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  <w:lang w:val="bg-BG"/>
        </w:rPr>
        <w:t>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…………………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участник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ru-RU"/>
        </w:rPr>
        <w:t xml:space="preserve"> „</w:t>
      </w:r>
      <w:r>
        <w:rPr>
          <w:b/>
          <w:sz w:val="26"/>
          <w:szCs w:val="26"/>
          <w:lang w:val="bg-BG"/>
        </w:rPr>
        <w:t xml:space="preserve">Строително – монтажни работи (СМР) на сгради - общинска собственост, на територията на Община Лясковец”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те от нас договори през последните 3 години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3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3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2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е изпълнил през последните 3 (три) години (20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  <w:lang w:val="bg-BG"/>
        </w:rPr>
        <w:t xml:space="preserve"> г., 2012 г. и 2013 г.), поне 1 (един) договор с предмет, сходен с предмета на настоящата поръчка, придружени с референция за добро изпълнение, в които да е посочена </w:t>
      </w:r>
      <w:r>
        <w:rPr>
          <w:b/>
          <w:bCs/>
          <w:sz w:val="26"/>
          <w:szCs w:val="26"/>
          <w:lang w:val="bg-BG"/>
        </w:rPr>
        <w:t>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5-31T11:43:00Z</dcterms:modified>
  <cp:revision>33</cp:revision>
  <dc:subject/>
  <dc:title/>
</cp:coreProperties>
</file>