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  <w:lang w:val="ru-RU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9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 ал. 1, т.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.…………., с адрес: гр./с. 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….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.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</w:t>
      </w:r>
      <w:r>
        <w:rPr>
          <w:b/>
          <w:sz w:val="26"/>
          <w:szCs w:val="26"/>
          <w:lang w:val="bg-BG"/>
        </w:rPr>
        <w:t>„Строително – монтажни работи (СМР) на сгради - Общинска собственост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ind w:left="-540" w:firstLine="12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и изготвяне на нашата оферта сме спазили изискванията за закрила на труда, като при предлаганата от нас цена сме спазили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bg-BG"/>
        </w:rPr>
        <w:t>Запознат съм с разпоредбата на § 1, т. 12 от Допълнителните разпоредби на Закона за обществените поръчки, съгласно която: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”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Obshtina</cp:lastModifiedBy>
  <dcterms:modified xsi:type="dcterms:W3CDTF">2014-05-31T11:46:00Z</dcterms:modified>
  <cp:revision>16</cp:revision>
  <dc:subject/>
  <dc:title/>
</cp:coreProperties>
</file>