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rPr>
          <w:sz w:val="8"/>
          <w:szCs w:val="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ru-RU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spacing w:before="0" w:after="120"/>
        <w:ind w:left="1260" w:right="1897" w:hanging="0"/>
        <w:rPr>
          <w:shadow/>
          <w:spacing w:val="30"/>
          <w:sz w:val="48"/>
          <w:szCs w:val="48"/>
        </w:rPr>
      </w:pPr>
      <w:r>
        <w:rPr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rPr>
          <w:b w:val="false"/>
          <w:b w:val="false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18"/>
          <w:szCs w:val="18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</w:rPr>
        <w:t xml:space="preserve">e-mail: </w:t>
      </w:r>
      <w:hyperlink r:id="rId5">
        <w:r>
          <w:rPr>
            <w:rStyle w:val="InternetLink"/>
            <w:b/>
            <w:sz w:val="18"/>
            <w:szCs w:val="18"/>
          </w:rPr>
          <w:t>obshtina@lyaskovets.</w:t>
        </w:r>
        <w:r>
          <w:rPr>
            <w:rStyle w:val="InternetLink"/>
            <w:b/>
            <w:sz w:val="18"/>
            <w:szCs w:val="18"/>
            <w:lang w:val="en-US"/>
          </w:rPr>
          <w:t>net</w:t>
        </w:r>
      </w:hyperlink>
      <w:r>
        <w:rPr>
          <w:b w:val="false"/>
          <w:sz w:val="18"/>
          <w:szCs w:val="18"/>
        </w:rPr>
        <w:t>, www.lyaskovets.</w:t>
      </w:r>
      <w:r>
        <w:rPr>
          <w:b w:val="false"/>
          <w:sz w:val="18"/>
          <w:szCs w:val="18"/>
          <w:lang w:val="en-US"/>
        </w:rPr>
        <w:t>net</w:t>
      </w:r>
    </w:p>
    <w:p>
      <w:pPr>
        <w:pStyle w:val="TextBody"/>
        <w:ind w:left="1440" w:right="2001" w:hanging="0"/>
        <w:rPr>
          <w:b w:val="false"/>
          <w:b w:val="false"/>
          <w:sz w:val="20"/>
          <w:szCs w:val="18"/>
          <w:lang w:val="en-GB"/>
        </w:rPr>
      </w:pPr>
      <w:r>
        <w:rPr>
          <w:b w:val="false"/>
          <w:sz w:val="20"/>
          <w:szCs w:val="18"/>
          <w:lang w:val="en-GB"/>
        </w:rPr>
      </w:r>
    </w:p>
    <w:p>
      <w:pPr>
        <w:pStyle w:val="TextBody"/>
        <w:ind w:right="-766" w:hanging="0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ОДОБРЯВАМ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МЕТ НА ОБЩИНА ЛЯСКОВЕЦ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ТЕХНИЧЕСКО ЗАД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  <w:u w:val="single"/>
        </w:rPr>
        <w:t>Относно: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Изготвяне на инвестиционен проект за Позиция ІІ „Проектиране и изпълнение на строително-монтажни работи (инженеринг) за ремонт на електрически инсталации в ЦДГ „Пчелица”, ЦДГ „Радост” и ЦДГ „Славейче”, град Лясковец”</w:t>
      </w:r>
    </w:p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писание на съществуващото положение</w:t>
      </w:r>
    </w:p>
    <w:p>
      <w:pPr>
        <w:pStyle w:val="Normal"/>
        <w:ind w:firstLine="709"/>
        <w:jc w:val="both"/>
        <w:textAlignment w:val="center"/>
        <w:rPr/>
      </w:pPr>
      <w:r>
        <w:rPr>
          <w:b/>
          <w:bCs/>
          <w:sz w:val="26"/>
          <w:szCs w:val="26"/>
          <w:u w:val="single"/>
        </w:rPr>
        <w:t>ЦДГ „Пчелица”</w:t>
      </w:r>
      <w:r>
        <w:rPr>
          <w:sz w:val="26"/>
          <w:szCs w:val="26"/>
        </w:rPr>
        <w:t>се намира в кв. 28, парцел V, кад. №193 по плана на гр. Лясковец, съгласно АОС №1 от 22.01.1997 г. Сградата на ЦДГ „Пчелица” е въведена в експлоатация през 1966 год. Тя представлява стоманобетонна конструкция - носещи колони и плочи; тухлен зид – плътна тухла 35 см. Покривът по първоначален проект е бил плосък, впоследствие е покрит с гладка ламарина с лек наклон. Сградата е двуетажна и сутерен. На първи и  втори етаж са разположени спални помещения, занимални, тоалетни, коридори и др. Под цялата сградата има сутерен, в който са поместени кухненски помещения, котелно помещение, складове, кабинет и други. От юг е основния вход за детската градина. ЗП – 437,3 кв.м. Сградата на ЦДГ „Пчелица” разполага с архитектурно заснемане – Приложение Т1 – 4 листа.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Електрическото захранване на ЦДГ „Пчелица", гр. Лясковец е изградено по схема на захранване на обект трета категория. За сградата има монтирано главно електромерно табло, което се захранва с напрежение 400/230 V от трафопост 20/0,4 kV. От главното разпределително ел.табло, намиращо се в сутерена на сградата, с магистрални линии се захранват отделните подтабла, разположени на всеки от двата етажа и в котелното помещение. Осветителните тела в цялата сграда ще бъдат подменени в настоящата 2014 година с нови, енергийно ефективни осветители, в рамките на проект за внедряване на мерки за енергийна ефективност.</w:t>
      </w:r>
    </w:p>
    <w:p>
      <w:pPr>
        <w:pStyle w:val="Normal"/>
        <w:ind w:firstLine="709"/>
        <w:jc w:val="both"/>
        <w:textAlignment w:val="center"/>
        <w:rPr/>
      </w:pPr>
      <w:r>
        <w:rPr>
          <w:b/>
          <w:sz w:val="26"/>
          <w:szCs w:val="26"/>
          <w:u w:val="single"/>
        </w:rPr>
        <w:t>ЦДГ „Радост”</w:t>
      </w:r>
      <w:r>
        <w:rPr>
          <w:sz w:val="26"/>
          <w:szCs w:val="26"/>
        </w:rPr>
        <w:t xml:space="preserve"> се намира в кв. 109, парцел ІІІ, кад. № 539 по плана на гр. Лясковец, съгласно АОС № 2 от 22.01.1997 г. Сградата на ЦДГ „Радост” е въведена в експлоатация през 1973 год. Същата представлява   стоманобетонна конструкция - носещи колони и плочи; тухлен зид – решетъчна тухла 25 см. Сградата е двуетажна и сутерен. На първи и  втори етаж са разположени спални помещения, занимални, тоалетни, коридори и др. Под цялата сградата има сутерен, в който са поместени кухненски помещения, котелно помещение, складове, физкултурен салон и други. Застроената площ на обекта е 383 кв.м. . Сградата на ЦДГ „Радост” разполага с архитектурно заснемане – Приложение Т2 – 4 листа.</w:t>
      </w:r>
    </w:p>
    <w:p>
      <w:pPr>
        <w:pStyle w:val="Normal"/>
        <w:ind w:firstLine="709"/>
        <w:jc w:val="both"/>
        <w:textAlignment w:val="center"/>
        <w:rPr/>
      </w:pPr>
      <w:r>
        <w:rPr>
          <w:sz w:val="26"/>
          <w:szCs w:val="26"/>
        </w:rPr>
        <w:t>Електрическото захранване на ЦДГ „Радост", гр. Лясковец е изградено по схема на захранване на обект трета категория. За сградата на първи етаж е монтирано главно електромерно табло, което се захранва с напрежение 400/230 V от трафопост 20/0,4 kV. От главното ел.табло с магистрални линии се захранват отделните подтабла в сградата, разположени в сутерена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в кухня, перално и сушилно помещения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, на втори етаж и в котелното помещение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светителните тела в цялата сграда са подменени през 2013 година с нови, енергийно ефективни осветители, в рамките на проект за внедряване на мерки за енергийна ефективност. На втори етаж осветителните тела са монтирани на окачен таван с топлоизолация от каменна вата, като осветителната инсталация остава над окачения таван. </w:t>
      </w:r>
    </w:p>
    <w:p>
      <w:pPr>
        <w:pStyle w:val="Normal"/>
        <w:ind w:firstLine="709"/>
        <w:jc w:val="both"/>
        <w:textAlignment w:val="center"/>
        <w:rPr/>
      </w:pPr>
      <w:r>
        <w:rPr>
          <w:b/>
          <w:bCs/>
          <w:sz w:val="26"/>
          <w:szCs w:val="26"/>
          <w:u w:val="single"/>
        </w:rPr>
        <w:t>ЦДГ „Славейче”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е намира в кв. 62, парцел Х, кад. №1251 по плана на гр. Лясковец, съгласно АОС №3 от 22.01.1997 г. Сградата на ЦДГ „Славейче” е въведена в експлоатация през 1979 год. Същата представлява сглобяема стоманобетонна конструкция на два етажа и сутерен – едро-панелно строителство. На първи и  втори етаж са разположени спални помещения, занимални, тоалетни, коридори и др. Под цялата сградата има сутерен, в който са поместени кухненски помещения, котелно помещение, складове, физкултурен салон и други. От юг и север са основните входове за детската градина. ЗП – 416,15 кв.м. Сградата на ЦДГ „Славейче” разполага с архитектурно заснемане – Приложение Т3 – 4 листа.</w:t>
      </w:r>
    </w:p>
    <w:p>
      <w:pPr>
        <w:pStyle w:val="Normal"/>
        <w:ind w:firstLine="709"/>
        <w:jc w:val="both"/>
        <w:textAlignment w:val="center"/>
        <w:rPr/>
      </w:pPr>
      <w:r>
        <w:rPr>
          <w:sz w:val="26"/>
          <w:szCs w:val="26"/>
        </w:rPr>
        <w:t>Електрическото захранване на ЦДГ „Славейче” - гр. Лясковец е изградено по схема на захранване на обект трета категория. За сградата има монтирано главно електромерно табло, което се захранва с напрежение 400/230 V от трафопост 20/0,4 kV. От главното ел.табло, разположено в отделно помещение в сутерена, с магистрални линии се захранват отделните подтабла в сградата – на първи и втори етаж и в котелното помещение. Осветителните тела в цялата сграда са подменени през 2013 година с нови, енергийно ефективни осветители, в рамките на проект за внедряване на мерки за енергийна ефективност.</w:t>
      </w:r>
    </w:p>
    <w:p>
      <w:pPr>
        <w:pStyle w:val="Normal"/>
        <w:ind w:firstLine="709"/>
        <w:jc w:val="both"/>
        <w:textAlignment w:val="center"/>
        <w:rPr/>
      </w:pPr>
      <w:r>
        <w:rPr>
          <w:b/>
          <w:sz w:val="26"/>
          <w:szCs w:val="26"/>
        </w:rPr>
        <w:t>Общото съществуващо състояние</w:t>
      </w:r>
      <w:r>
        <w:rPr>
          <w:sz w:val="26"/>
          <w:szCs w:val="26"/>
        </w:rPr>
        <w:t xml:space="preserve"> на електрическите инсталации в сградите на трите детски градини е следнот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ътрешните електрически инсталации на детските градини са стари, амортизирани и създават потенциална опасност от електропоражения и предпоставки за възникване на пожари. Ел. инсталациите са изградени при построяване на сградите, с изключение на някои локални инсталации за захранване на допълнително монтирано оборудване. Съществуващите етажни разпределителни табла, главното ел. табло и ел. таблото към котелното са изпълнени при построяване на сградата, поради което е наложителна подмяната им с нови електрически табла със съвременна качествена малогабаритна комутационна апаратура, отговаряща на действащите наредби за електрически инсталации. Осветителните инсталации също са стари, с амортизирани кабели и ключове, което пречи на нормалното използване на инсталираните в помещенията нови енергийно ефективни осветителни тела, монтирани в рамките на осъществен през 2013 година проект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в ЦДГ „Радост“ и ЦДГ „Славейче“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ЦДГ „Пчелица“ предстои през 2014г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. При съществуващото състояние на инсталацията възникват проблеми при включване/изключване на някои осветители, постоянно мигане на лампи и др. Съществуващите в момента евакуационни осветителни тела са включвани допълнително към инсталацията и предизвикват смущения на близките осветителни тела. В лошо състояние са инсталациите за контактите и таблата, в отделни обслужващи помещения има открити, дори свободно висящи необезопасени кабели, повредени и опасни ключове и контакти, открити разклонителни кут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 преценка на съществуващото състояние кандидатите за изпълнение на настоящата обществена поръчка следва задължително да извършат оглед на помещенията в сградите на трите обекта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сновна цел на техническото задание: </w:t>
      </w:r>
    </w:p>
    <w:p>
      <w:pPr>
        <w:pStyle w:val="Style152"/>
        <w:widowControl/>
        <w:spacing w:lineRule="auto" w:line="240"/>
        <w:ind w:firstLine="709"/>
        <w:rPr/>
      </w:pPr>
      <w:r>
        <w:rPr>
          <w:sz w:val="26"/>
          <w:szCs w:val="26"/>
        </w:rPr>
        <w:t xml:space="preserve">Да се изготви идеен, а след подписване на договор за изпълнение и работен проект за ремонт и оптимизация на електрическите инсталации в сградите на три детски градини в гр. Лясковец в т.ч. на ел. инсталациите за осветление, контакти и ел. табла. 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Целта на проекта е подобряване условията на труд на администрацията, както и създаване на ефективна, надеждна и енергоспестяваща система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Изисквания към проекта</w:t>
      </w:r>
    </w:p>
    <w:p>
      <w:pPr>
        <w:pStyle w:val="Normal"/>
        <w:ind w:firstLine="541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І. </w:t>
      </w:r>
      <w:r>
        <w:rPr>
          <w:b/>
          <w:sz w:val="26"/>
          <w:szCs w:val="26"/>
        </w:rPr>
        <w:t>Електрически табла</w:t>
      </w:r>
      <w:r>
        <w:rPr>
          <w:sz w:val="26"/>
          <w:szCs w:val="26"/>
        </w:rPr>
        <w:t xml:space="preserve"> – във всеки един от обектите в Позицията има по едно главно разпределително електромерно табло и разпределителни етажни ел. табла – по едно на етаж и табла в обслужващи помещения – кухня, перални и сушилни и котелни помещения. Следва да се предвиди подмяна на всички етажни табла и реконструкция на главно разпределително табло, като се използва съвременна малогабаритна комутационна апаратура, включително автоматични предпазители и дефектно-токова защита за контактите. Местата на таблата не се променят. Окабеляване, оразмеряване и при необходимост подмяна на захранващите кабели към главното разпределително табло. </w:t>
      </w:r>
    </w:p>
    <w:p>
      <w:pPr>
        <w:pStyle w:val="Normal"/>
        <w:ind w:firstLine="5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паратурата в ел.таблата да се предвиди с автоматични прекъсвачи, оразмерени по работния ток на съответния извод и снабдени със защити срещу претоварване и къси съединения. </w:t>
      </w:r>
    </w:p>
    <w:p>
      <w:pPr>
        <w:pStyle w:val="Normal"/>
        <w:ind w:firstLine="541"/>
        <w:jc w:val="both"/>
        <w:rPr>
          <w:sz w:val="26"/>
          <w:szCs w:val="26"/>
        </w:rPr>
      </w:pPr>
      <w:r>
        <w:rPr>
          <w:sz w:val="26"/>
          <w:szCs w:val="26"/>
        </w:rPr>
        <w:t>Да се заложат минимални изисквания към електрическите табла, съобразени с предназначението на обекта – заключваеми, метални, вандалоустойчиви. На всеки извод в таблата да се монтира табелка с неизтриваем надпис към кой консуматор отива.</w:t>
      </w:r>
    </w:p>
    <w:p>
      <w:pPr>
        <w:pStyle w:val="Normal"/>
        <w:ind w:firstLine="541"/>
        <w:jc w:val="both"/>
        <w:rPr/>
      </w:pPr>
      <w:r>
        <w:rPr>
          <w:sz w:val="26"/>
          <w:szCs w:val="26"/>
        </w:rPr>
        <w:t xml:space="preserve">Кабелните линии н.н. от главното ел.табло до разпределителните ел.табла </w:t>
      </w:r>
      <w:r>
        <w:rPr>
          <w:b/>
          <w:sz w:val="26"/>
          <w:szCs w:val="26"/>
        </w:rPr>
        <w:t>при необходимост от подмяна</w:t>
      </w:r>
      <w:r>
        <w:rPr>
          <w:sz w:val="26"/>
          <w:szCs w:val="26"/>
        </w:rPr>
        <w:t xml:space="preserve"> да се изпълнят със силови кабели с медни жила и PVC изолация. Сеченията на кабелите да се изчислят по допустимо токово натоварване и допустим пад на напрежението. Да се ползват стоманени перфорирани кабелни скари и носачи, като се обърне особено внимание на защитата от корозия, декларирана от производителя. Всеки кабел да има маркировка от производителя за типа и сечението му през определени интервали /липса на конкретни изисквания в действащите наредби, в проекта следва да се специфицират интервалите/ при полагането им  върху кабелната скара. Вертикалните кабелни пътища да се определят с оглед лесното обслужване при експлоатацията на сградите. </w:t>
      </w:r>
    </w:p>
    <w:p>
      <w:pPr>
        <w:pStyle w:val="Normal"/>
        <w:ind w:firstLine="709"/>
        <w:jc w:val="both"/>
        <w:textAlignment w:val="center"/>
        <w:rPr/>
      </w:pPr>
      <w:r>
        <w:rPr>
          <w:sz w:val="26"/>
          <w:szCs w:val="26"/>
        </w:rPr>
        <w:t>Да се предвиди изместване във външни съседни помещения или изолиране и подяна с нови на сега съществуващите ел. табла в котелните и в кухненските блокове извън помещенията, в които се ползва газ, с цел спазване изискванията на Наредба I</w:t>
      </w:r>
      <w:r>
        <w:rPr>
          <w:sz w:val="26"/>
          <w:szCs w:val="26"/>
          <w:vertAlign w:val="subscript"/>
        </w:rPr>
        <w:t>З</w:t>
      </w:r>
      <w:r>
        <w:rPr>
          <w:sz w:val="26"/>
          <w:szCs w:val="26"/>
        </w:rPr>
        <w:t>-1971 от 2009 г. за строително-техническите норми за осигуряване безопасност при пожар и изолиране на тоководещите и искрящи елементи от потенциално взвривоопасна среда (евентуална опасност от изтичане на газ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ътрешни ел. инсталации за контакти и осветл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онтират се контакти тип „Шуко” с предпазна капачка и защитно занулени. Инсталацията за контактите се изпълнява с 3-жилен меден проводник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тип ПВВМ-Б1 3х2,5мм2 или еквивалентен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, скрито под мазилката в гофрирани тръби или изтеглен в кабелни канали. Прехода от едно помещение в друго ще се извърши с кабели, монтирани в кабелни канали. Трифазните контакти ще се изпълнят с кабел СВТ 5х4мм2. В зависимост от разполагането на обзавеждането могат да се използват кабелни канали с вградени в тях контакти. Токовите кръгове за контактите да са снабдени със защитни прекъсвачи с номинален ток на сработване 30mA.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 xml:space="preserve">Съединенията и разклонителните връзки на проводниците и кабелите не трябва да се подлагат на механични усилия. Трябва да имат изолация, равностойна на съответния проводник или кабел. Скобите за закрепване на проводниците, кабелите и тръбите при праволинейни участъци трябва да се поставят на равни интервали и перпендикулярно на осовата линия на проводника. Да се предвиди подмяна или обезопасяване/затваряне с капачка на съществуващите разклонителни кутии. 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 xml:space="preserve">По отношение на осветителната инсталация следва да се има предвид, че осветителните тела са подменени с нови, енергийноефективни осветители и не се предвижда подмяна на жилищното/работното осветление.  В участъците, където осветителна инсталация е открита и амортизирана, същата се подменя с 3-жилни медни проводници, изтеглени в кабелни канали или скрито под мазилката в гофрирани тръби (проводник ПВВМ-Б1 3х1,5мм2 или еквивалентен). Всички токови кръгове да са надписани в изводите на таблата. Подменят се всички ключове за осветление, като същите се разполагат на стената откъм дръжката на вратата на 10см от касата на вратата. В помещенията за пребиваване на деца в детски заведения ключовете се монтират на височина 1,50м от пода. Контактните излази са на височина от 0,3 до 1,5м от готовия под. </w:t>
      </w:r>
    </w:p>
    <w:p>
      <w:pPr>
        <w:pStyle w:val="Normal"/>
        <w:ind w:firstLine="709"/>
        <w:jc w:val="both"/>
        <w:textAlignment w:val="center"/>
        <w:rPr/>
      </w:pPr>
      <w:r>
        <w:rPr>
          <w:sz w:val="26"/>
          <w:szCs w:val="26"/>
        </w:rPr>
        <w:t xml:space="preserve">В сградите е необходимо да се предвидят и монтират с отделно захранване аварийни и евакуационни осветителни тела (без подмяна на осветителните тела), съгласно действащите в сградите евакуационни планове, както следв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варийно осветление - комбинирани аварийни осветителни тела, в които едната лампа е свързана към автономен източник на ел. енергия, акумулаторна батерия и инвертор, включващ се при отпадане на напрежението и поддържащ светенето в продължение на 1 ча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евакуационно осветление - осветителните тела на евакуационното осветление се захранват от собствен независим източник - акумулаторна батерия и инвертор, включващ се при отпадане на напрежението и поддържащ светенето в продължение на минимум 1 час.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хранването за аварийното и евакуационно осветление да бъде чрез отделни кабелни линии, различни от захранването на останалите осветител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иловата инсталация за захранване на ел.консуматори от ОВ и ВиК съоръженията и кухненско оборудване да се проектира с кабели с PVC изолация и медни жила, положени в кабелни канали. Силовите кабели да се оразмерят по допустимо токово натоварване и допустим пад на напрежението.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земителна инсталац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 се проектира и изпълни заземителна инсталация на сградите, като до всички табла се предвиди заземителна шина или защитен  проводник. По отношение на мерките за безопасност електрическата инсталация в обектите да бъде проектирана по схема TN-C-S.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При ремонта на ел. инсталациите в сградите на детските градини следва да  бъде проверено преходното съпротивление на защитното заземление на ел. таблата, както и защитното зануляване на всички контакти, което да бъде отразено в протокол от лицензирана лаборатория</w:t>
      </w:r>
    </w:p>
    <w:p>
      <w:pPr>
        <w:pStyle w:val="Normal"/>
        <w:ind w:firstLine="709"/>
        <w:jc w:val="both"/>
        <w:textAlignment w:val="center"/>
        <w:rPr/>
      </w:pPr>
      <w:r>
        <w:rPr>
          <w:sz w:val="26"/>
          <w:szCs w:val="26"/>
        </w:rPr>
        <w:t xml:space="preserve">Инвестиционният проект за ремонт на електрическите инсталации следва да е изготвен на база архитектурни планове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архитектурно заснемане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, като се заснеме съществуващото състояние на ел. инсталациите и се предвидят всички необходими дейности по ремонта, за привеждането им в съответствие с действащите нормативни изисквания за устройство и безопасна експлоатация на електрическите уредби, електропроводните линии и електрообзавеждането. Проектът следва да съдържа следните видове ел. инстал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Електрозахранване и разпределителни таб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Инсталация ключове и контакти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Част „Безопасност, хигиена на труда и пожарна безопасност (БХТПБ)”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>Мероприятията по БХТПБ да се разработят по следната номенклатура на фактори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езопасяване на производственото оборудване - код 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>микроклимат - код 0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>чистота на въздуха - код 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жарна безопасност - код 09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Част „Пожарна безопасност”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С обхват и съдържание съгласно приложение № 3 от Наредбата за строително-технически правила и норми за осигуряване на безопасност при пожа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ълнителни изиск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V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а се представи количествено – стойностна сметка по проектните строително – монтажни работи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V.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а се представят необходимите лицензии за проектиране, изпълнение, гаранционна и следгаранционна поддръжка на отоплителната система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V.3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дставят</w:t>
      </w:r>
      <w:r>
        <w:rPr>
          <w:sz w:val="26"/>
          <w:szCs w:val="26"/>
        </w:rPr>
        <w:t xml:space="preserve"> необходими документи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въвеждане в експлоатация на инсталация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а уредб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а се спазят изискванията на: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БДС 16291:1985, Кабели силови за неподвижно полагане с изолация от поливинилхлорид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БДС 4305:1990 Проводници с поливинилхлоридна изолация за електрически инсталации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 xml:space="preserve">БДС 11241-78 Кутии разпределителни кабелни 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БДС EN 60439-1:2002 Комплектни комутационни устройства за ниско напрежение. Част 1: Типово изпитани и частично типово изпитани комплектни комутационни устройства (IEC 60439-1:1999+A1:2004) – стандарт за ел.табла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БДС EN 60898-1:2006 Електрически принадлежности. Автоматични прекъсвачи за защита срещу свръхтокове на битови и други подобни уредби. Част 1: Автоматични прекъсвачи за работа с променливо напрежение (IEC 60898-1:2003/A1:2003)</w:t>
      </w:r>
    </w:p>
    <w:p>
      <w:pPr>
        <w:pStyle w:val="Normal"/>
        <w:ind w:firstLine="709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Наредба № 3 от 9 юни 2004г. за устройството на електрическите уредби и електропроводните лин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редба № 3 от 18 септември 2007 г. за технически правила и нормативи за контрол и приемане на електромонтажните рабо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редба № 2 от 22 март 2004 г. за минимални изисквания за здравословни и безопасни условия на труд при извършване на СМР.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>4. Оформление на про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ът да се  изработи във фаза работен проект в части съгласно т. 3 на заданието на електронен и хартиен носител в 3 екземпляра и да съдържа материали съгласно Наредба № 4 от 21 май 2001 г. за обхвата и съдържанието на инвестиционните проек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май  2014 г.</w:t>
        <w:tab/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 xml:space="preserve">Съста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В. Чилев – Главен специалист „АС” в Дирекция ТУОСЕИ”</w:t>
      </w:r>
    </w:p>
    <w:sectPr>
      <w:footerReference w:type="defaul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1CharCharCharCharCharCharCharCharCharCharCharChar">
    <w:name w:val=" Char Char Char1 Char Char Char1 Char Char Char Char Char Char Char Char Char Знак Знак Char Знак Знак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2">
    <w:name w:val="Style152"/>
    <w:basedOn w:val="Normal"/>
    <w:qFormat/>
    <w:pPr>
      <w:widowControl w:val="false"/>
      <w:autoSpaceDE w:val="false"/>
      <w:spacing w:lineRule="exact" w:line="398"/>
      <w:ind w:firstLine="34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14:00Z</dcterms:created>
  <dc:creator>Obshtina</dc:creator>
  <dc:description/>
  <cp:keywords/>
  <dc:language>en-US</dc:language>
  <cp:lastModifiedBy>Obshtina</cp:lastModifiedBy>
  <cp:lastPrinted>2012-12-20T09:33:00Z</cp:lastPrinted>
  <dcterms:modified xsi:type="dcterms:W3CDTF">2014-05-31T09:51:00Z</dcterms:modified>
  <cp:revision>36</cp:revision>
  <dc:subject/>
  <dc:title>О Б Щ И Н А   Л Я С К О В Е Ц</dc:title>
</cp:coreProperties>
</file>