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в открита процедура с прилагане на опростени правила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сгради – общинска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бственост,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..………., представлявано от …..........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След като се запознахме с документацията за участие в откритата процедура, заявяваме че сме съгласни да изпълним обществената поръчка с предмет: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 xml:space="preserve"> с обособени позиции, както следва: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І</w:t>
      </w:r>
      <w:r>
        <w:rPr>
          <w:sz w:val="26"/>
          <w:szCs w:val="26"/>
          <w:lang w:val="bg-BG"/>
        </w:rPr>
        <w:t xml:space="preserve"> - Проектиране и изграждане (инженеринг) на система за автоматично регулиране на отоплителна инсталация в сградата на общинска администрация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ІІ</w:t>
      </w:r>
      <w:r>
        <w:rPr>
          <w:sz w:val="26"/>
          <w:szCs w:val="26"/>
          <w:lang w:val="bg-BG"/>
        </w:rPr>
        <w:t xml:space="preserve"> - Проектиране и изпълнение на строително-монтажни работи (инженеринг) за ремонт на електрически инсталации в ЦДГ „Пчелица”, ЦДГ „Радост” и ЦДГ „Славейче”, град Лясковец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зиция ІІІ - </w:t>
      </w:r>
      <w:r>
        <w:rPr>
          <w:sz w:val="26"/>
          <w:szCs w:val="26"/>
          <w:lang w:val="bg-BG"/>
        </w:rPr>
        <w:t>Строително - монтажни работи на ЦДГ „Славейче” - гр. Лясковец, ЦДГ „Радост” - гр. Лясковец, ЦДГ „Щастливо детство” - с. Добри дял и ЦДГ „Вълшебство” - с. Драгижев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І. ЦЕНА ЗА ИЗПЪЛНЕНИЕ НА СТРОИТЕЛНО - МОНТАЖНИТЕ РАБО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bg-BG"/>
        </w:rPr>
        <w:t>за Позиция І</w:t>
      </w:r>
      <w:r>
        <w:rPr>
          <w:sz w:val="26"/>
          <w:szCs w:val="26"/>
          <w:lang w:val="bg-BG"/>
        </w:rPr>
        <w:t xml:space="preserve">……………… лв. (……………………………………лева) без включен ДДС (съгласно количествено-стойностна сметка (КСС) или 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bg-BG"/>
        </w:rPr>
        <w:t>за Позиция ІІ</w:t>
      </w:r>
      <w:r>
        <w:rPr>
          <w:sz w:val="26"/>
          <w:szCs w:val="26"/>
          <w:lang w:val="bg-BG"/>
        </w:rPr>
        <w:t xml:space="preserve">……………… лв. (……………………………………лева) без включен ДДС (съгласно количествено-стойностна сметка (КСС) или 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bg-BG"/>
        </w:rPr>
        <w:t>за Позиция ІІІ</w:t>
      </w:r>
      <w:r>
        <w:rPr>
          <w:sz w:val="26"/>
          <w:szCs w:val="26"/>
          <w:lang w:val="bg-BG"/>
        </w:rPr>
        <w:t xml:space="preserve">…………… лв. (……………………………………лева) без включен ДДС (съгласно количествено-стойностна сметка (КСС) или 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olor w:val="000000"/>
          <w:sz w:val="26"/>
          <w:szCs w:val="26"/>
          <w:lang w:val="bg-BG"/>
        </w:rPr>
        <w:t>ІІ. 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8"/>
      </w:tblGrid>
      <w:tr>
        <w:trPr>
          <w:trHeight w:val="445" w:hRule="atLeast"/>
        </w:trPr>
        <w:tc>
          <w:tcPr>
            <w:tcW w:w="4827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>
          <w:trHeight w:val="445" w:hRule="atLeast"/>
        </w:trPr>
        <w:tc>
          <w:tcPr>
            <w:tcW w:w="4827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>
          <w:trHeight w:val="1335" w:hRule="atLeast"/>
        </w:trPr>
        <w:tc>
          <w:tcPr>
            <w:tcW w:w="4827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>
          <w:trHeight w:val="429" w:hRule="atLeast"/>
        </w:trPr>
        <w:tc>
          <w:tcPr>
            <w:tcW w:w="4827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>
          <w:trHeight w:val="445" w:hRule="atLeast"/>
        </w:trPr>
        <w:tc>
          <w:tcPr>
            <w:tcW w:w="4827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>Количествено-стойностна сметка за следната обособена позиция / следните обособени позиции: ……………………………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 за съответната обособена позиция)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5-31T08:36:00Z</dcterms:modified>
  <cp:revision>53</cp:revision>
  <dc:subject/>
  <dc:title/>
</cp:coreProperties>
</file>