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1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.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 / БУЛСТАТ:  ………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лявано от .........................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4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 и печат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лъжност: …………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4-04-24T06:49:00Z</dcterms:modified>
  <cp:revision>27</cp:revision>
  <dc:subject/>
  <dc:title/>
</cp:coreProperties>
</file>