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ab/>
        <w:tab/>
      </w:r>
      <w:r>
        <w:rPr>
          <w:b/>
          <w:sz w:val="26"/>
          <w:szCs w:val="26"/>
          <w:lang w:val="bg-BG"/>
        </w:rPr>
        <w:t>Образец</w:t>
      </w: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  <w:lang w:val="bg-BG"/>
        </w:rPr>
        <w:t>3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lang w:val="bg-BG"/>
        </w:rPr>
        <w:t xml:space="preserve">в открита процедура </w:t>
      </w:r>
      <w:r>
        <w:rPr>
          <w:b/>
          <w:sz w:val="26"/>
          <w:szCs w:val="26"/>
          <w:lang w:val="bg-BG"/>
        </w:rPr>
        <w:t>с прилагане на опростени правила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 xml:space="preserve">Изпълнение на строително-монтажни работи по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проект: „Подобряване облика на населените мес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на територията на Община Лясковец”  </w:t>
      </w:r>
      <w:r>
        <w:rPr>
          <w:rFonts w:eastAsia="Arial Unicode MS"/>
          <w:b/>
          <w:sz w:val="26"/>
          <w:szCs w:val="26"/>
          <w:lang w:val="bg-BG"/>
        </w:rPr>
        <w:t xml:space="preserve"> 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от …………….………………………………………………………..…………….……., 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със седалище и адрес на управление: гр./с. …………….……………………, общ. …………………….., обл. ………………………….., ул. ……………….………..……, № ….….., вх. …….., ет. ….., ап. ……., с БУЛСТАТ / ЕИК ………………………….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lang w:val="bg-BG"/>
        </w:rPr>
        <w:t>представлявано от …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.., ап. ……, в качеството му на ……………………..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Настоящото ценово предложение е изготвено на база представени от възложителя указания за подготовка на офертата и провеждане на процеду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 xml:space="preserve">След като се запознахме с документацията за участие в откритата процедура с прилагане на опростени правила, заявяваме че сме съгласни да изпълним обществената поръчка с предмет: </w:t>
      </w:r>
      <w:r>
        <w:rPr>
          <w:b/>
          <w:bCs/>
          <w:sz w:val="26"/>
          <w:szCs w:val="26"/>
          <w:lang w:val="bg-BG"/>
        </w:rPr>
        <w:t>„Изпълнение на строително-монтажни работи по проект: „Подобряване облика на населените места на територията на Община Лясковец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Нашето ценово предложение за изпълнение на предмета на настоящата обществена поръчка е както следва: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 ЦЕНА ЗА ИЗПЪЛНЕНИЕ НА СТРОИТЕЛНО - МОНТАЖНИТЕ РАБОТИ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 </w:t>
      </w:r>
      <w:r>
        <w:rPr>
          <w:sz w:val="26"/>
          <w:szCs w:val="26"/>
          <w:lang w:val="bg-BG"/>
        </w:rPr>
        <w:t xml:space="preserve">лв. (……………………………………лева) без включен ДДС (съгласно количествено-стойностна сметка (КСС) или 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 xml:space="preserve">................................... лв. (………………………………….лева) с включен ДДС, която включва всички разходи по изпълнение на предмета на поръчкат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6"/>
          <w:szCs w:val="26"/>
          <w:lang w:val="bg-BG"/>
        </w:rPr>
        <w:t>При формирането на конкретните единични анализни цени са включени всички операции, необходими за извършване на съответния вид работ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-720" w:firstLine="720"/>
        <w:jc w:val="center"/>
        <w:rPr/>
      </w:pPr>
      <w:r>
        <w:rPr>
          <w:b/>
          <w:color w:val="000000"/>
          <w:sz w:val="26"/>
          <w:szCs w:val="26"/>
          <w:lang w:val="bg-BG"/>
        </w:rPr>
        <w:t xml:space="preserve">ІІ. ЦЕНОВИ ПОКАЗАТЕЛИ ПРИ ФОРМИРАНЕ НА ЕДИНИЧНИТЕ ЦЕНИ 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Единичните цени в количествено-стойностната сметка са формирани при следните елементи на ценообразуване: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Часова ставка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лв./ч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Доставно-складови разход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Допълнителни разходи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върху труд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върху механизация;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- .................. % </w:t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Печалба*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Материал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 текущи пазарни цени</w:t>
            </w:r>
          </w:p>
        </w:tc>
      </w:tr>
    </w:tbl>
    <w:p>
      <w:pPr>
        <w:pStyle w:val="Normal"/>
        <w:ind w:firstLine="4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420"/>
        <w:jc w:val="both"/>
        <w:rPr/>
      </w:pPr>
      <w:r>
        <w:rPr>
          <w:b/>
          <w:bCs/>
          <w:i/>
          <w:sz w:val="26"/>
          <w:szCs w:val="26"/>
          <w:lang w:val="bg-BG"/>
        </w:rPr>
        <w:t>* Забележка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36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36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Участникът следва да представи пълен набор анализи на единични цени съгласно позиции в количествено-стойностна сметка.</w:t>
      </w:r>
    </w:p>
    <w:p>
      <w:pPr>
        <w:pStyle w:val="TextBody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личествено-стойностна сметка (Образец № 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 бр. (пълен набор анализи на единични цени съгласно позиции в количествено-стойностна сметка)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2835"/>
      <w:gridCol w:w="2412"/>
      <w:gridCol w:w="2265"/>
    </w:tblGrid>
    <w:tr>
      <w:trPr>
        <w:trHeight w:val="797" w:hRule="atLeast"/>
      </w:trPr>
      <w:tc>
        <w:tcPr>
          <w:tcW w:w="22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74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4-04-24T06:55:00Z</dcterms:modified>
  <cp:revision>66</cp:revision>
  <dc:subject/>
  <dc:title/>
</cp:coreProperties>
</file>