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на изпълнени договори за последните </w:t>
      </w:r>
      <w:r>
        <w:rPr>
          <w:b/>
          <w:sz w:val="26"/>
          <w:szCs w:val="26"/>
          <w:lang w:val="ru-RU"/>
        </w:rPr>
        <w:t xml:space="preserve">3 </w:t>
      </w:r>
      <w:r>
        <w:rPr>
          <w:b/>
          <w:sz w:val="26"/>
          <w:szCs w:val="26"/>
          <w:lang w:val="bg-BG"/>
        </w:rPr>
        <w:t>години 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  <w:lang w:val="bg-BG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БУЛСТАТ/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Подобряване облика на населените места на територията на Община Лясковец”   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Изпълнените от нас договори през последните 3 години (2011 г., 2012 г. и 2013 г.) са</w:t>
      </w:r>
      <w:r>
        <w:rPr/>
        <w:t xml:space="preserve"> както следв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3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6"/>
          <w:szCs w:val="26"/>
          <w:lang w:val="bg-BG"/>
        </w:rPr>
        <w:t xml:space="preserve">Запознат съм с минималното изискване, поставено от възложителя, че всеки участник трябва да е изпълнил за последните 3 години (2011 г., 2012 г. и 2013 г.) най-малко един договор за строителство или рехабилитация на паркови зони и детски площадки, включващо строително-монтажни работи, сходни с предмета на настоящата поръчка - изграждане или реконструкция на паркова инфраструктура, полагане на настилка от бетонови/каменни плочи, изграждане на парково и декоративно осветление, изграждане на декоративни водни площи, изграждане/рехабилитация на детска площадка и/или озеленяване на паркове или обществени пространства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bg-BG"/>
        </w:rPr>
        <w:t xml:space="preserve">Забележка: </w:t>
      </w:r>
      <w:r>
        <w:rPr>
          <w:b/>
          <w:i/>
          <w:sz w:val="26"/>
          <w:szCs w:val="26"/>
          <w:lang w:val="bg-BG"/>
        </w:rPr>
        <w:t xml:space="preserve">Под “договор за строителство, включващ строително-монтажни работи, сходни с предмета на настоящата поръчка” следва да се разбира договор или договори за строителство или рехабилитация на обект/обекти, включващ/включващи комбинация от най-малко три вида строително-монтажни работи по: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- изграждане или реконструкция на паркова инфраструктура;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- изграждане / рехабилитация на детски площадки;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- изграждане на парково и декоративно осветление;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- изграждане на декоративни водни площи (фонтани) и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- озеленяване на паркове или обществени пространства</w:t>
      </w:r>
      <w:r>
        <w:rPr>
          <w:b/>
          <w:i/>
          <w:iCs/>
          <w:sz w:val="26"/>
          <w:szCs w:val="26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* 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а</w:t>
      </w:r>
      <w:r>
        <w:rPr>
          <w:bCs/>
          <w:i/>
          <w:iCs/>
          <w:sz w:val="26"/>
          <w:szCs w:val="26"/>
          <w:lang w:val="bg-BG"/>
        </w:rPr>
        <w:t>). списък на основните договори за строителство, изпълнени през последните 3 години (20</w:t>
      </w:r>
      <w:r>
        <w:rPr>
          <w:bCs/>
          <w:i/>
          <w:iCs/>
          <w:sz w:val="26"/>
          <w:szCs w:val="26"/>
          <w:lang w:val="ru-RU"/>
        </w:rPr>
        <w:t xml:space="preserve">11 </w:t>
      </w:r>
      <w:r>
        <w:rPr>
          <w:bCs/>
          <w:i/>
          <w:iCs/>
          <w:sz w:val="26"/>
          <w:szCs w:val="26"/>
          <w:lang w:val="bg-BG"/>
        </w:rPr>
        <w:t>г., 2012 г. и 2013 г.), включително стойностите, датите и възложителите/бенефициентите, придружен от препоръки за добро изпълнение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б).  снимков материал от изпълнения обект/обекти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). 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4-28T12:41:00Z</dcterms:modified>
  <cp:revision>50</cp:revision>
  <dc:subject/>
  <dc:title/>
</cp:coreProperties>
</file>