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 xml:space="preserve">        </w:t>
      </w:r>
      <w:r>
        <w:rPr>
          <w:b/>
          <w:sz w:val="26"/>
          <w:szCs w:val="26"/>
          <w:lang w:val="bg-BG"/>
        </w:rPr>
        <w:t xml:space="preserve">ОБРАЗЕЦ № 4             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>Проект!</w:t>
      </w:r>
    </w:p>
    <w:p>
      <w:pPr>
        <w:pStyle w:val="Normal"/>
        <w:ind w:left="7080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ГОВОР ЗА ОБЩЕСТВЕНА ПОРЪЧКА</w:t>
      </w:r>
    </w:p>
    <w:p>
      <w:pPr>
        <w:pStyle w:val="TextBody"/>
        <w:numPr>
          <w:ilvl w:val="0"/>
          <w:numId w:val="0"/>
        </w:numPr>
        <w:ind w:left="0" w:right="-720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TextBody"/>
        <w:ind w:right="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нес, ............2014 г., в гр. Лясковец, меж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ab/>
        <w:t xml:space="preserve"> 1. Община Лясковец, с адрес: гр. Лясковец, общ. Лясковец, обл. Велико Търново,  пл. “Възраждане” № 1, с БУЛСТАТ 000133844, представлявана от д-р Ивелина Хараламбиева Гецова – Кмет и Марияна Симеонова Цветкова – Главен счетоводител, наричана за краткост ВЪЗЛОЖИТЕЛ, и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2 …………………………………………….., със седалище и адрес на управление: гр. ………………………….., общ. …………………., обл. ……………………., ул. ………………… №……, вписан в търговския регистър на Агенцията по вписванията с ЕИК …………………….. , тел. …………….., факс:…...………… представлявано от …………………………..……………………. в качеството му на ……………………………., наричано за краткост по-долу „ИЗПЪЛНИТЕЛ”, от друга страна, се сключи настоящия договор, като страните се договориха за следното: 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101е, ал. 1 от Закона за обществените поръчки (ЗОП) и чл. 280 и сл. от Закона за задълженията и договорите, се сключи настоящия договор, като страните се договориха за следното: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ПРЕДМЕТ НА ДОГОВОР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л. 1. (1). Възложителят възлага, а изпълнителят се задължава да извърши услуга с предмет: </w:t>
      </w:r>
      <w:r>
        <w:rPr>
          <w:b/>
          <w:sz w:val="26"/>
          <w:szCs w:val="26"/>
          <w:lang w:val="bg-BG"/>
        </w:rPr>
        <w:t>“Ремонт и поддръжка на системата на уличното осветление на територията на Община Лясковец”.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(2). Предметът на договорът обхваща: доставка на материали, поддръжка и извършване на ремонтно – възстановителни и строително – монтажни работи по системата на уличното осветление на територията на Община Лясковец, съгласно приложени единични цени в ценовото му предложение (Образец № 3), представляващо неразделна част от настоящия договор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(3). Изпълнителят се задължава да изпълни предмета на договора на свой риск и за своя смет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(4). Настоящият договор се сключва за срок от 2 (две) години и влиза в сила от датата на подписването му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ЦЕНИ И НАЧИН НА ПЛАЩАНЕ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Чл. 2. (1). Цените на извършваните доставки на материали, поддръжка, извършване на ремонтно – възстановителни и строително – монтажни работи са съгласно посочените единични цени, съдържащи се в ценовото предложение (Образец № 3), което представлява неразделна част от настоящия договор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2). Допълнително възникналите видове работи ще са разплащат по предварително утвърдени от възложителя цени, съставени на база ценовите показател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часова ставка – …….. лв./човекочас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пълнителни разходи върху труда – …… %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пълнителни разходи върху механизацията – …… %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ставно - складови разходи – ………%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ечалба – …… %.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3). Заплащането на извършените видове работи, включени в предмета на поръчката, се извършва ежемесечно, след приемане на същите от възложителя, въз основа на съставен от изпълнителя и одобрен от възложителя протокол за действително извършени през месеца видове и количества работи. Дължимата сума се заплаща в лева по банкова сметка на изпълнителя, посочена в договора, с платежно нареждане след представяне на фактура от страна на изпълнител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4). За завършени и подлежащи на разплащане ще се считат само тези видове работи, които са отразени в протокола за действително извършени през месеца видове и количества рабо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5). Всички разходно-оправдателни документи за извършени работи (основни и допълнително договорени), се одобряват от представител на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(6). Заплащането на дължимата сума се извършва с платежно нареждане по посочената банкова сметка на изпълнителя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анка: 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IBAN: 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BIC: 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II. ПРАВА И ЗАДЪЛЖЕНИЯ НА ИЗПЪЛНИТЕЛЯ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3. (1). Изпълнителят се задължа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да изпълни предмета на настоящия договор качествено и в сро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да отстранява констатирани в двустранен протокол аварии по осветителната система в ……. дни, но не по-късно от 5 (пет) дни от датата на подписване на протокол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а спазва правилата за безопасност и съответните вътрешни и общовалидни заповеди за съответните обект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а води и съхранява цялата документация, необходима за изпълнение на предмета на настоящия договор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незабавно да информира възложителя за всички обстоятелства, които могат да повлияят или попречат за изпълнението на задълженията по настоящия договор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да осигурява сам и за своя сметка безопасността на преминаващите граждани и да спазва всички действащи технически нормативни документи и стандарти, касаещи безопасността и охраната на труда, пожарната и аварийна безопасност, санитарно-хигиенни, екологични и други изисквани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да предпазва от повреди всички съществуващи комуникации (електроенергийни мрежи, въздушни кабели и проводи) както и всички благоустройствени съоръжения, настилки по улиците, тротоари, огради, бордюри, сгради (обществени или частна собственост), елементи на вертикалната пътна маркировка и др., разположени в границите на посочените улици и в близост до тях. Ако някои от тях бъдат повредени при изпълнение на работите по договора, то изпълнителят е длъжен със собствени сили и средства незабавно да ги възстанови в първоначалния им вид, така че същите да могат да изпълняват функциите с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2). Изпълнителят има прав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да получава ежемесечно дължимото възнаграждение, след представяне и одобряване от възложителя на протокол за действително извършени през месеца видове и количества работ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а изисква от възложителя и назначените от него лица, осъществяващи контрол по изпълнението на договора, да му оказват всякакво съдействие, което му е необходимо, за да изпълнява задълженията си по този договор.</w:t>
        <w:tab/>
        <w:tab/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9000" w:leader="none"/>
        </w:tabs>
        <w:ind w:left="708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V. ПРАВА И ЗАДЪЛЖЕНИЯ НА ВЪЗЛОЖИТЕЛЯ</w:t>
      </w:r>
    </w:p>
    <w:p>
      <w:pPr>
        <w:pStyle w:val="Normal"/>
        <w:tabs>
          <w:tab w:val="clear" w:pos="709"/>
          <w:tab w:val="left" w:pos="9000" w:leader="none"/>
        </w:tabs>
        <w:ind w:firstLine="1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Чл. 4. (1). Възложителят се задължава да заплаща дължимото възнаграждение по определения в раздел ІІ от настоящия договор начин и размер.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2). Възложителят има прав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да контролира качеството на извършващите се работи лично или чрез упълномощен представител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да получава информация в хода на работата от изпълнителя при поискване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а извършва проверки относно: качеството, количеството, стадии на изпълнение, по всяко време и по начин незатрудняващ работата на изпълнителя. Указанията на представителите на възложителя и на съответните контролни органи за отстраняване на допуснати нарушения, отклонения и недостатъци са задължителни за изпълнител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а приеме окончателно изпълнената рабо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да иска от изпълнителя преработване или дообработване на възложената задача, до нейното приеман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 да поиска поправяне (възстановяване) на настъпилите вреди или извършване за сметка на изпълнителя на конкретните работи, свързани с основната му дейност по този договор в случаите, когато се установи неправомерно или неточно изпълнение на дейностите, създаващи опасност за здравето или живота на хората и състоянието на околната сре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5. Възложителят е длъжен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да заплаща на изпълнителя извършените, приети и фактурирани работи при условията и сроковете на настоящия договор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а оказва пълно съдействие за нормалното и бързо извършване на дейностите предмет на настоящия договор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да осигури присъствието на свой представител за подписването на съответните актове и протоколи след надлежна покана от страна на изпълнител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6. (1). Възложителят има право да задържи внесената гаранция за изпълнение до прекратяване на настоящия договор, както и след прекратяването при неизпълнение на клаузите по него от страна на изпълнител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2). Възложителят може да задържи гаранцията по ал. 1, в случай,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, доказано по съответния ред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7. Възложителят не носи отговорност з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смърт или злополука на което и да било физическо лице възникнала при произшествия, възникнали като пряко следствие от действия, бездействия или лошокачествено извършени от изпълнителя работи, за времето през което този договор е в сил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губа или нанесена вреда на каквото и да било имущество, възникнала при произшествия, възникнали като пряко следствие от действия, бездействия или лошокачествено извършени от изпълнителя работи, за времето през което този договор е в сила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. ПРЕКРАТЯВАНЕ НА ДОГОВОРА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8. (1). Настоящият договор може да бъде прекратен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с изтичането на уговорения срок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о взаимно съгласие между страните, изразено в писмена форм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прекратяване на юридическо лице - изпълнител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от възложителя - с едномесечно писмено предизвестие от страна до изпълнителя, при неизпълнение на задълженията му по чл. 3 от настоящия договор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5. от възложителя  - с писмено уведомление до изпълнителя, при установени груби нарушения на нормативната уредба при изпълнение предмета на договора или на отделни задължения, произтичащи от не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и настъпване на обективна невъзможност за изпълнение на възлож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2). Възложителят може да прекрати едностранно договора чрез писмено уведомление до изпълнителя от датата на изпращането му при следните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ако в резултат на обстоятелства възникнали след сключването му, възложителят не е в състояние да изпълни своите задъл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и системно забавяне изпълнението на поетите от изпълнителя задължения по договора. В този случай възложителят заплаща единствено дължимите към момента на прекратяване на договора су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Чл. 9. В случай, че договорът бъде прекратен по реда на чл. 8, ал. 1, т. 2, страните не си дължат неустой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Чл. 10. При системна забава в изпълнение на поетите от изпълнителя задължения по настоящия договор, той дължи на възложителя неустойка в размер на 500 лв. (петстотин лева)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11. При прекратяване на договора на основание чл. 8, т. 1, изпълнителят има право на възнаграждение, съответстващо на частта от извършената работа, приета по съответния ред.</w:t>
      </w:r>
    </w:p>
    <w:p>
      <w:pPr>
        <w:pStyle w:val="Normal"/>
        <w:ind w:right="-18" w:hanging="0"/>
        <w:jc w:val="both"/>
        <w:rPr/>
      </w:pPr>
      <w:r>
        <w:rPr>
          <w:sz w:val="26"/>
          <w:szCs w:val="26"/>
          <w:lang w:val="bg-BG"/>
        </w:rPr>
        <w:tab/>
        <w:t>Чл. 12. При прекратяване на договора на основание чл. 8, ал. 1, т. 4 и т. 5, възложителят има право на неустойка в размер на 2 000 лв. (две хиляди лева)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18" w:hanging="0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VІ. ИЗМЕНЕНИЕ НА ДОГОВОРА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13. (1). Страните по настоящия договор за обществена поръчка не могат да го изменят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2). Изменение на договора се допуска по изключение: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когато в резултат на непреодолима сила се налага промяна в сроковете на договора, или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и намаляване на договорените цени в интерес на възложителя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18" w:hanging="0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VІІ. ГАРАНЦИЯ ЗА ИЗПЪЛНЕНИЕ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14. (1). Гаранцията за изпълнение е в размер на ……… лв., представляващи 1% (един процент) от прогнозната стойност на обществената поръчка без включен ДДС, като тя е банкова гаранция или парична сума, внесена в касата на Община Лясковец или по банкова сметка: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IBAN: BG11IORT80433300180001, 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BIC: IORTBGSF, </w:t>
      </w:r>
    </w:p>
    <w:p>
      <w:pPr>
        <w:pStyle w:val="Normal"/>
        <w:ind w:right="-18" w:hanging="0"/>
        <w:jc w:val="both"/>
        <w:rPr/>
      </w:pPr>
      <w:r>
        <w:rPr>
          <w:sz w:val="26"/>
          <w:szCs w:val="26"/>
          <w:lang w:val="bg-BG"/>
        </w:rPr>
        <w:tab/>
        <w:t>Банка “ТБ Инвестбанк” АД - клон В. Търново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2). Гаранцията за изпълнение се освобождава в едномесечен срок след прекратяване на договора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3).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, като възложителят не е задължен да доказва претърпени в следствие на неизпълнението или неточното изпълнение вреди, както и техния размер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Чл. 15. Възложителят има право да се удовлетвори от внесената гаранция за изпълнение за всички претърпени вреди и пропуснати ползи, вследствие неизпълнението или неточното изпълнение на този договор от страна на изпълнителя, след като докаже размера на претърпените вреди и пропуснатите ползи. 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Чл. 16. Ако претърпените вреди, пропуснатите ползи и начислените неустойки надвишават размера на внесената гаранция, събирането им става по общия исков ред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IІІ. ДРУГИ УСЛОВИЯ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17. (1). Всяка от страните по настоящият договор се задължава да не разпространява информация за другата страна, станала и известна при и по повод изпълнението на догово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2). Всички съобщения между страните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- за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>: гр. Лясковец, пл. “Възраждане” № 1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- за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: ……………………………………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3). При промяна на данните, посочени в предходната алинея, всяка от страните е длъжна да уведоми другата в тридневен срок от настъпване на промян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4). Страните по настоящия договор ще решават споровете възникнали при и по повод изпълнението на договора, или свързани с договора, с неговото тълкуване, недействителност, неизпълнение или прекратяване, по взаимно съгласие и с писмени споразумения, а при непостигане на съгласие, въпросът се отнася за решаване пред компетентният съд на територията на Република България, по реда на ГП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5). За неуредените в настоящият договор въпроси се прилагат разпоредбите на действащото законодателство на Република България.</w:t>
      </w:r>
    </w:p>
    <w:p>
      <w:pPr>
        <w:pStyle w:val="Normal"/>
        <w:ind w:right="-1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(6). Настоящият договор влиза в сила в деня на сключван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ият договор се изготви в два еднообразни екземпляра – по един за всяка от страните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ЪЗЛОЖИТЕЛ:………………..</w:t>
        <w:tab/>
        <w:tab/>
        <w:tab/>
        <w:t>ИЗПЪЛНИТЕЛ: ……………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-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Гл. счетоводител: ................................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ъгласувал юрист: …………………..</w:t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lang w:val="bg-BG"/>
      </w:rPr>
    </w:pPr>
    <w:r>
      <w:rPr>
        <w:rFonts w:cs="Garamond" w:ascii="Garamond" w:hAnsi="Garamond"/>
        <w:lang w:val="bg-BG"/>
      </w:rPr>
    </w:r>
  </w:p>
  <w:p>
    <w:pPr>
      <w:pStyle w:val="Footer"/>
      <w:rPr/>
    </w:pPr>
    <w:r>
      <w:rPr>
        <w:rFonts w:cs="Garamond" w:ascii="Garamond" w:hAnsi="Garamond"/>
        <w:lang w:val="bg-BG"/>
      </w:rPr>
      <w:tab/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5</w:t>
    </w:r>
    <w:r>
      <w:rPr>
        <w:rStyle w:val="PageNumber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right="-235" w:firstLine="720"/>
      <w:jc w:val="both"/>
    </w:pPr>
    <w:rPr>
      <w:rFonts w:ascii="Garamond" w:hAnsi="Garamond" w:cs="Garamond"/>
      <w:sz w:val="28"/>
      <w:lang w:val="en-AU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Знак Знак Char Знак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Style1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25:00Z</dcterms:created>
  <dc:creator>Room16A</dc:creator>
  <dc:description/>
  <cp:keywords/>
  <dc:language>en-US</dc:language>
  <cp:lastModifiedBy>Obshtina</cp:lastModifiedBy>
  <cp:lastPrinted>2013-06-17T10:45:00Z</cp:lastPrinted>
  <dcterms:modified xsi:type="dcterms:W3CDTF">2014-04-03T10:47:00Z</dcterms:modified>
  <cp:revision>43</cp:revision>
  <dc:subject/>
  <dc:title/>
</cp:coreProperties>
</file>