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spacing w:before="0" w:after="120"/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>
          <w:sz w:val="18"/>
          <w:szCs w:val="18"/>
        </w:rPr>
        <w:t xml:space="preserve">e-mail: </w:t>
      </w:r>
      <w:hyperlink r:id="rId5">
        <w:r>
          <w:rPr>
            <w:rStyle w:val="InternetLink"/>
            <w:sz w:val="18"/>
            <w:szCs w:val="18"/>
          </w:rPr>
          <w:t>obshtina@lyaskovets.net</w:t>
        </w:r>
      </w:hyperlink>
      <w:r>
        <w:rPr>
          <w:sz w:val="18"/>
          <w:szCs w:val="18"/>
        </w:rPr>
        <w:t>, www.lyaskovets.net</w:t>
      </w:r>
    </w:p>
    <w:p>
      <w:pPr>
        <w:pStyle w:val="TextBody"/>
        <w:ind w:left="1440" w:right="2001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ЛОВИЯ ЗА УЧАСТИЕ И УКАЗАНИЯ КЪМ УЧАСТНИЦИТЕ В ПРОЦЕДУРА ЗА ВЪЗЛАГАНЕ ЧРЕЗ ПУБЛИЧНА ПОКАНА НА ОБЩЕСТВЕНА ПОРЪЧКА С ПРЕДМЕТ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РЕМОНТ И ПОДДРЪЖКА НА СИСТЕМАТА НА УЛИЧНОТО ОСВЕТЛЕНИЕ НА ТЕРИТОРИЯТА НА ОБЩИНА ЛЯСКОВЕЦ”</w:t>
      </w:r>
    </w:p>
    <w:p>
      <w:pPr>
        <w:pStyle w:val="TextBodyIndent"/>
        <w:ind w:lef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ЪДЪРЖАНИЕ 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I. </w:t>
      </w:r>
      <w:r>
        <w:rPr>
          <w:b/>
          <w:bCs/>
          <w:caps/>
          <w:sz w:val="26"/>
          <w:szCs w:val="26"/>
        </w:rPr>
        <w:t>Общи условия</w:t>
      </w:r>
    </w:p>
    <w:p>
      <w:pPr>
        <w:pStyle w:val="Normal"/>
        <w:overflowPunct w:val="false"/>
        <w:ind w:right="138" w:firstLine="708"/>
        <w:jc w:val="both"/>
        <w:rPr/>
      </w:pPr>
      <w:r>
        <w:rPr>
          <w:bCs/>
          <w:iCs/>
          <w:caps/>
          <w:sz w:val="26"/>
          <w:szCs w:val="26"/>
        </w:rPr>
        <w:t>А). Възложител</w:t>
      </w:r>
    </w:p>
    <w:p>
      <w:pPr>
        <w:pStyle w:val="Normal"/>
        <w:overflowPunct w:val="false"/>
        <w:ind w:right="138" w:firstLine="708"/>
        <w:jc w:val="both"/>
        <w:rPr/>
      </w:pPr>
      <w:r>
        <w:rPr>
          <w:bCs/>
          <w:iCs/>
          <w:caps/>
          <w:sz w:val="26"/>
          <w:szCs w:val="26"/>
        </w:rPr>
        <w:t>Б). Правно основание за възлагане на процедурата</w:t>
      </w:r>
    </w:p>
    <w:p>
      <w:pPr>
        <w:pStyle w:val="Normal"/>
        <w:overflowPunct w:val="false"/>
        <w:ind w:right="138" w:firstLine="708"/>
        <w:jc w:val="both"/>
        <w:rPr/>
      </w:pPr>
      <w:r>
        <w:rPr>
          <w:bCs/>
          <w:iCs/>
          <w:caps/>
          <w:sz w:val="26"/>
          <w:szCs w:val="26"/>
        </w:rPr>
        <w:t xml:space="preserve">В). Предмет на обществената поръчка </w:t>
      </w:r>
    </w:p>
    <w:p>
      <w:pPr>
        <w:pStyle w:val="Normal"/>
        <w:ind w:firstLine="709"/>
        <w:rPr>
          <w:bCs/>
          <w:iCs/>
          <w:caps/>
          <w:sz w:val="26"/>
          <w:szCs w:val="26"/>
          <w:shd w:fill="FFFFFF" w:val="clear"/>
        </w:rPr>
      </w:pPr>
      <w:r>
        <w:rPr>
          <w:bCs/>
          <w:iCs/>
          <w:caps/>
          <w:sz w:val="26"/>
          <w:szCs w:val="26"/>
          <w:shd w:fill="FFFFFF" w:val="clear"/>
        </w:rPr>
        <w:t xml:space="preserve">Г). Кратка информация за обществена поръчка С прЕдМЕТ: </w:t>
      </w:r>
      <w:r>
        <w:rPr>
          <w:b/>
          <w:sz w:val="26"/>
          <w:szCs w:val="26"/>
        </w:rPr>
        <w:t>“</w:t>
      </w:r>
      <w:r>
        <w:rPr>
          <w:bCs/>
          <w:iCs/>
          <w:caps/>
          <w:sz w:val="26"/>
          <w:szCs w:val="26"/>
          <w:shd w:fill="FFFFFF" w:val="clear"/>
        </w:rPr>
        <w:t>РЕМОНТ И ПОДДРЪЖКА НА СИСТЕМАТА НА УЛИЧНОТО ОСВЕТЛЕНИЕ НА ТЕРИТОРИЯТА НА ОБЩИНА ЛЯСКОВЕЦ”</w:t>
      </w:r>
    </w:p>
    <w:p>
      <w:pPr>
        <w:pStyle w:val="Normal"/>
        <w:ind w:firstLine="709"/>
        <w:rPr>
          <w:bCs/>
          <w:iCs/>
          <w:caps/>
          <w:sz w:val="26"/>
          <w:szCs w:val="26"/>
          <w:shd w:fill="FFFFFF" w:val="clear"/>
        </w:rPr>
      </w:pPr>
      <w:r>
        <w:rPr>
          <w:bCs/>
          <w:iCs/>
          <w:caps/>
          <w:sz w:val="26"/>
          <w:szCs w:val="26"/>
          <w:shd w:fill="FFFFFF" w:val="clear"/>
        </w:rPr>
      </w:r>
    </w:p>
    <w:p>
      <w:pPr>
        <w:pStyle w:val="Normal"/>
        <w:ind w:firstLine="709"/>
        <w:rPr>
          <w:bCs/>
          <w:iCs/>
          <w:caps/>
          <w:sz w:val="26"/>
          <w:szCs w:val="26"/>
          <w:shd w:fill="FFFFFF" w:val="clear"/>
        </w:rPr>
      </w:pPr>
      <w:r>
        <w:rPr>
          <w:b/>
          <w:sz w:val="26"/>
          <w:szCs w:val="26"/>
        </w:rPr>
        <w:t>IІ. СРОК ЗА ИЗПЪЛНЕНИЕ НА ПОРЪЧКАТА</w:t>
      </w:r>
    </w:p>
    <w:p>
      <w:pPr>
        <w:pStyle w:val="Normal"/>
        <w:ind w:firstLine="708"/>
        <w:jc w:val="both"/>
        <w:rPr>
          <w:b/>
          <w:b/>
          <w:bCs/>
          <w:iCs/>
          <w:caps/>
          <w:sz w:val="26"/>
          <w:szCs w:val="26"/>
          <w:shd w:fill="FFFFFF" w:val="clear"/>
        </w:rPr>
      </w:pPr>
      <w:r>
        <w:rPr>
          <w:b/>
          <w:bCs/>
          <w:iCs/>
          <w:caps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ІІІ. ФИНАНСОВ РЕСУРС, НАЧИН НА ОБРАЗУВАНЕ НА ПРЕДЛАГАНАТА ЦЕНА И ЗАПЛАЩАНЕ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ГАРАНЦИЯ ЗА ИЗПЪЛНЕНИЕ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V. ИЗИСКВАНИЯ КЪМ УЧАСТНИЦИТ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/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VІ. ОФЕРТА ЗА УЧАСТИЕ В ПРОЦЕДУРАТА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А). ПОДГОТОВКА НА ОФЕРТАТ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Б). СЪДЪРЖАНИЕ НА ОФЕРТАТ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VІІ. СРОК ЗА ПУБЛИЧЕН ДОСТЪП ДО ПОКАНАТА НА ПОРТАЛА ЗА ОБЩЕСТВЕНИ ПОРЪЧК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VІІІ. СРОК ЗА ПОЛУЧАВАНЕ НА ОФЕРТИТЕ</w:t>
      </w:r>
    </w:p>
    <w:p>
      <w:pPr>
        <w:pStyle w:val="Normal"/>
        <w:ind w:right="13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3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Х. РАЗГЛЕЖДАНЕ, ОЦЕНЯВАНЕ И КЛАСИРАНЕ НА ПРЕДЛОЖЕНИЯТА</w:t>
      </w:r>
    </w:p>
    <w:p>
      <w:pPr>
        <w:pStyle w:val="Normal"/>
        <w:ind w:right="13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3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. ПОКАЗАТЕЛИ И КРИТЕРИИ ЗА ОЦЕНКА И КЛАСИРАНЕ</w:t>
      </w:r>
    </w:p>
    <w:p>
      <w:pPr>
        <w:pStyle w:val="Normal"/>
        <w:ind w:right="13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3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І. СКЛЮЧВАНЕ НА ДОГОВОР</w:t>
      </w:r>
    </w:p>
    <w:p>
      <w:pPr>
        <w:pStyle w:val="Normal"/>
        <w:ind w:right="1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3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38" w:hanging="0"/>
        <w:jc w:val="center"/>
        <w:rPr/>
      </w:pPr>
      <w:r>
        <w:rPr>
          <w:b/>
          <w:sz w:val="26"/>
          <w:szCs w:val="26"/>
        </w:rPr>
        <w:t xml:space="preserve">I. </w:t>
      </w:r>
      <w:r>
        <w:rPr>
          <w:b/>
          <w:caps/>
          <w:sz w:val="26"/>
          <w:szCs w:val="26"/>
        </w:rPr>
        <w:t>ОБЩИ УСЛОВИЯ</w:t>
      </w:r>
    </w:p>
    <w:p>
      <w:pPr>
        <w:pStyle w:val="Normal"/>
        <w:overflowPunct w:val="false"/>
        <w:ind w:right="138" w:hanging="0"/>
        <w:jc w:val="center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overflowPunct w:val="false"/>
        <w:ind w:right="138" w:firstLine="708"/>
        <w:rPr/>
      </w:pPr>
      <w:r>
        <w:rPr>
          <w:b/>
          <w:iCs/>
          <w:sz w:val="26"/>
          <w:szCs w:val="26"/>
        </w:rPr>
        <w:t>А). Възложител:</w:t>
      </w:r>
    </w:p>
    <w:p>
      <w:pPr>
        <w:pStyle w:val="Normal"/>
        <w:overflowPunct w:val="false"/>
        <w:ind w:right="72" w:firstLine="708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Възложител на настоящата открита процедура за избор на изпълнител на обществена поръчка, възлагана по реда на Закона за обществените поръчки (ЗОП), е Кмета на Община Лясковец, с административен адрес: гр. Лясковец, пл. ”Възраждане” № 1, тел.: 0619/2–20-55, факс: 0619/2-20-45, и</w:t>
      </w:r>
      <w:r>
        <w:rPr>
          <w:color w:val="000000"/>
          <w:sz w:val="26"/>
          <w:szCs w:val="26"/>
        </w:rPr>
        <w:t xml:space="preserve">нтернет адрес: </w:t>
      </w:r>
      <w:r>
        <w:rPr>
          <w:rStyle w:val="InternetLink"/>
          <w:color w:val="000000"/>
          <w:sz w:val="26"/>
          <w:szCs w:val="26"/>
        </w:rPr>
        <w:t>www.lyaskovets.net.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overflowPunct w:val="false"/>
        <w:ind w:right="72"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ind w:right="138" w:firstLine="708"/>
        <w:rPr/>
      </w:pPr>
      <w:r>
        <w:rPr>
          <w:b/>
          <w:iCs/>
          <w:sz w:val="26"/>
          <w:szCs w:val="26"/>
        </w:rPr>
        <w:t>Б). Правно основание за възлагане на процедура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ата процедура се провежда в изпълнение на</w:t>
      </w:r>
      <w:r>
        <w:rPr>
          <w:color w:val="FF99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повед </w:t>
      </w:r>
      <w:r>
        <w:rPr>
          <w:sz w:val="26"/>
          <w:szCs w:val="26"/>
        </w:rPr>
        <w:t xml:space="preserve">№ 487/ 03.04.2014 г. на Кмета на Община Лясковец за откриване на процедура за възлагане чрез публична покана на обществена поръчка за услуга по ремонт и поддръжка, на основание чл. 14, ал. 4, т. 2 от ЗОП и чл. 101б, ал. 2 от ЗОП във връзка с  чл. 3, ал. 1, т. 2 от ЗОП.  </w:t>
      </w:r>
    </w:p>
    <w:p>
      <w:pPr>
        <w:pStyle w:val="Normal"/>
        <w:ind w:right="-1"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За нерегламентираните в настоящите указания и документацията за участие условия по провеждането на процедурата, се прилагат разпоредбите на Закона за обществените поръчки и подзаконовите нормативни актове по прилагането му, както и приложимите национални и международни нормативни актове, съобразно с предмета на поръчката.</w:t>
      </w:r>
    </w:p>
    <w:p>
      <w:pPr>
        <w:pStyle w:val="Normal"/>
        <w:overflowPunct w:val="false"/>
        <w:ind w:right="13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overflowPunct w:val="false"/>
        <w:ind w:right="138" w:firstLine="708"/>
        <w:rPr/>
      </w:pPr>
      <w:r>
        <w:rPr>
          <w:b/>
          <w:iCs/>
          <w:sz w:val="26"/>
          <w:szCs w:val="26"/>
        </w:rPr>
        <w:t>В). Предмет на обществената поръчк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монт и поддръжка на системата на уличното осветление на територията на Община Ляскове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shd w:fill="FFFFFF" w:val="clear"/>
        </w:rPr>
      </w:pPr>
      <w:r>
        <w:rPr>
          <w:b/>
          <w:sz w:val="26"/>
          <w:szCs w:val="26"/>
        </w:rPr>
        <w:tab/>
        <w:t>Г</w:t>
      </w:r>
      <w:r>
        <w:rPr>
          <w:b/>
          <w:bCs/>
          <w:iCs/>
          <w:sz w:val="26"/>
          <w:szCs w:val="26"/>
        </w:rPr>
        <w:t>). К</w:t>
      </w:r>
      <w:r>
        <w:rPr>
          <w:b/>
          <w:bCs/>
          <w:iCs/>
          <w:sz w:val="26"/>
          <w:szCs w:val="26"/>
          <w:shd w:fill="FFFFFF" w:val="clear"/>
        </w:rPr>
        <w:t>ратка информация за обществена поръчка с предмет:</w:t>
      </w:r>
      <w:r>
        <w:rPr>
          <w:bCs/>
          <w:sz w:val="26"/>
          <w:szCs w:val="26"/>
        </w:rPr>
        <w:t xml:space="preserve"> „</w:t>
      </w:r>
      <w:r>
        <w:rPr>
          <w:b/>
          <w:bCs/>
          <w:iCs/>
          <w:sz w:val="26"/>
          <w:szCs w:val="26"/>
          <w:shd w:fill="FFFFFF" w:val="clear"/>
        </w:rPr>
        <w:t xml:space="preserve">Ремонт и поддръжка на системата на уличното осветление на територията на Община Лясковец”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ествената поръчка включва изпълнение на  всички дейности по текущата поддръжка, експлоатация и поддържане на уличното осветление в 6 (шест) населени места на територията на Община Лясковец – гр. Лясковец, с. Джулюница, с. Драгижево, с. Добри дял, с. Мерданя и с. Козаревец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личното осветление (УО) в селищата на общината е изпълнено с осветителни тела с енергоспестяващи лампи от 50W, 70W и 100W. Общият брой на уличните осветителни тела, подлежащи на поддръжка е 1716 бр., които са монтирани на металотръбни стълбове - собственост на Община Лясковец и стоманобетонови стълбове - собственост на Енерго-про Продажби АД.</w:t>
      </w:r>
    </w:p>
    <w:p>
      <w:pPr>
        <w:pStyle w:val="TextBodyIndent"/>
        <w:ind w:left="283"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І. СРОК И МЯСТО ЗА ИЗПЪЛНЕНИЕ НА ПОРЪЧКАТ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Срок за изпълнение: 2 години, считано от датата на сключване на договора за възлагане изпълнението на обществената поръч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Място за изпълнение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сички населени места на територията на Община Лясковец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ІII. ФИНАНСОВ РЕСУРС, НАЧИН НА ОБРАЗУВАНЕ НА ПРЕДЛАГАНАТА ЦЕНА И ЗАПЛАЩАНЕ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нансирането ще се извършва в рамките на осигурения финансов ресурс в бюджета на общината, но не-повече от 25 000 лв. (двадесет и пет хиляди лева) без включен ДДС за съответната календарна година или 50 000 лв. (петдесет хиляди лева) без включен ДДС за целия срок на договора.</w:t>
      </w:r>
    </w:p>
    <w:p>
      <w:pPr>
        <w:pStyle w:val="Normal"/>
        <w:ind w:firstLine="708"/>
        <w:jc w:val="both"/>
        <w:rPr>
          <w:bCs/>
          <w:iCs/>
          <w:sz w:val="26"/>
          <w:szCs w:val="26"/>
          <w:shd w:fill="FFFFFF" w:val="clear"/>
        </w:rPr>
      </w:pPr>
      <w:r>
        <w:rPr>
          <w:bCs/>
          <w:iCs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  <w:shd w:fill="FFFFFF" w:val="clear"/>
        </w:rPr>
        <w:t>Ремонт и поддръжка на системата на уличното осветление на територията на Община Лясковец</w:t>
      </w:r>
      <w:r>
        <w:rPr>
          <w:b/>
          <w:bCs/>
          <w:iCs/>
          <w:sz w:val="26"/>
          <w:szCs w:val="26"/>
          <w:shd w:fill="FFFFFF" w:val="clear"/>
        </w:rPr>
        <w:t>,</w:t>
      </w:r>
      <w:r>
        <w:rPr>
          <w:sz w:val="26"/>
          <w:szCs w:val="26"/>
        </w:rPr>
        <w:t xml:space="preserve"> включва следните видове рабо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видовете рабо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УОТ с НЛВН 5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УОТ с НЛВН 7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УОТ с НЛВН 10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УОТ с НЛВН 15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УОТ с НЛВН 25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УОТ с НЛВН 100/7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УОТ с НЛВН 150/10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УОТ с НЛВН 250/150W IP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ка на ПОТ тип сфера </w:t>
            </w:r>
            <w:r>
              <w:rPr>
                <w:rFonts w:cs="Vrinda;Courier New" w:ascii="Vrinda;Courier New" w:hAnsi="Vrinda;Courier New"/>
                <w:sz w:val="28"/>
                <w:szCs w:val="28"/>
              </w:rPr>
              <w:t>Ø</w:t>
            </w:r>
            <w:r>
              <w:rPr/>
              <w:t xml:space="preserve"> 400 „ХРОМ” 70 W НЛВН с рефракто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ка на ПОТ тип сфера </w:t>
            </w:r>
            <w:r>
              <w:rPr>
                <w:rFonts w:cs="Vrinda;Courier New" w:ascii="Vrinda;Courier New" w:hAnsi="Vrinda;Courier New"/>
                <w:sz w:val="28"/>
                <w:szCs w:val="28"/>
              </w:rPr>
              <w:t>Ø</w:t>
            </w:r>
            <w:r>
              <w:rPr/>
              <w:t xml:space="preserve"> 400 „ОПАЛ” 70 W НЛВН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ка на ПОТ тип сфера </w:t>
            </w:r>
            <w:r>
              <w:rPr>
                <w:rFonts w:cs="Vrinda;Courier New" w:ascii="Vrinda;Courier New" w:hAnsi="Vrinda;Courier New"/>
                <w:sz w:val="28"/>
                <w:szCs w:val="28"/>
              </w:rPr>
              <w:t>Ø</w:t>
            </w:r>
            <w:r>
              <w:rPr/>
              <w:t xml:space="preserve"> 250 „ХРОМ” 26 W КЛ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ка на ПОТ тип сфера </w:t>
            </w:r>
            <w:r>
              <w:rPr>
                <w:rFonts w:cs="Vrinda;Courier New" w:ascii="Vrinda;Courier New" w:hAnsi="Vrinda;Courier New"/>
                <w:sz w:val="28"/>
                <w:szCs w:val="28"/>
              </w:rPr>
              <w:t>Ø</w:t>
            </w:r>
            <w:r>
              <w:rPr/>
              <w:t xml:space="preserve"> 250 „ХРОМ” 50 W Ж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ка на ПОТ тип сфера </w:t>
            </w:r>
            <w:r>
              <w:rPr>
                <w:rFonts w:cs="Vrinda;Courier New" w:ascii="Vrinda;Courier New" w:hAnsi="Vrinda;Courier New"/>
                <w:sz w:val="28"/>
                <w:szCs w:val="28"/>
              </w:rPr>
              <w:t>Ø</w:t>
            </w:r>
            <w:r>
              <w:rPr/>
              <w:t xml:space="preserve"> 250 „ХРОМ” 80 W Ж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ка и монтаж на стоманотръбен стълб 9.5 м – тип уличен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ка и монтаж на стоманотръбен стълб 5 м – тип парк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удължение за парков стълб с рогат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на стоманотръбен стъл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а стоманотръбен стъл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на УО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а У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рогатка за У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на рогатка за У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а рогатка за У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на УОТ (без стойност на материалит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на въздушна мрежа в едно междустълбие (изпъване на провиснали проводниц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еврошина за таб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трифазна съединителна шина – 16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 табло за УО (без стойност на материалит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на ел. табло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ързване на кабел към ел. таб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 монтаж на клемна кутия К-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 монтаж на клемна кутия К 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 клемна кут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 монтаж на въздушна линия от един проводник ПВО 6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(рекордоман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ка и монтаж на въздушна линия от един АС 16 мм2 проводник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ка и монтаж на въздушна линия с усукан проводник 2х16 мм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ка и монтаж на въздушна линия с усукан проводник 4х16 мм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а въздушна мрежа – УБ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а въздушна линия от усукани проводниц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зстановяване на въздушна мрежа „УБАН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на проводник по стена с антигронови скоб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на гофрирана тръба по стена с антигронови скоб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ъединяване на кабел към въздушна мреж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и монтаж на носещ изолатор за въздушна мрежа ниско напрежение, комплект с носеща ку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съединяване на УО към въздушна мрежа с АС проводници или рекордоман (включващо 2 бр. биметални клеми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ъединяване на УО към въздушна мрежа с „Усукани” кабели (включващо 2 бр. отклонителни кле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късване електрозахранването на уличен осветит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зстановяване на прекъснато електрозахранване на УОТ към въздушна мрежа Н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зстановяване на прекъснато електрозахранване на УОТ към кабелна мрежа Н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иране на кабелна ли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а на изкоп 0.8/0.4 м в почва ІІІ категория с обратно засипване и трамбов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а на подложка за полагане на каб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къртване и възстановяване на асфалтова настил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къртване и възстановяване на бетонова настил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къртване и възстановяване на тротоарна настилка</w:t>
            </w:r>
          </w:p>
        </w:tc>
      </w:tr>
      <w:tr>
        <w:trPr>
          <w:trHeight w:val="3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а на заземление с един заземит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ване на заземление с един заземит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агане на кабел в готов изко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агане на ПВЦ тръби в готов изко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тегляне на кабел в тръби положени в изко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тегляне кабел в монтирани по фасада тръб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тегляне на кабел в стълб /рогатка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а на кабелна муфа /глава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яване чрез мегер или други устройства за едно междустълбие или между две клемни кутии за възникнал проблем със захранване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часовник за управление на У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настройване) на часовник за управление на У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контактор в табло за управление на У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яна на предпазител в клемна кут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предпазител в табло за управление на У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а на ревизионна шах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а на суха разделка на кабел Н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РК ПКОМ 100/100/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РК ПКОМ 80/80/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1Р 6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1Р 1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1Р 20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1Р 2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1Р 3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1Р 4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1Р 5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1Р 63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1Р 80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3Р 20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3Р 2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3Р 5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3Р 63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3Р 80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АП 3Р 12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ВМ предпазител 63А / ВПНН о 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ВМ предпазител 63А / ВПНН оо 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основа за винтов предпазител E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капачка за винтов предпазител Е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винтов предпазител 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винтов предпазител 1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винтов предпазител 1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винтов предпазител 2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винтов предпазител 2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винтов предпазител 5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винтов предпазител 6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цилиндричен предпазител 5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цилиндричен предпазител 6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онтактор 50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онтактор 63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ПВЦ тръба Ф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ПВЦ тръба Ф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гофрирана тръба Ф16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гофрирана тръба Ф 20 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гофрирана тръба Ф 25 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гофрирана тръба „Копофлекс Ф 40/32 мм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метална тръба 2,5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тръбна система „POLAN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абел СВТ 2х1.5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абел СВТ 3х1.5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абел СВТ 2х2.5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абел СВТ 3х2.5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абел СВТ 4х2.5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абел СВТ 2х4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абел СВТ 4х4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абел СВТ 2х6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абел СВТ 4х6 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абел САВТ 3х16 + 10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абел САВТ 4х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кабел ПВО – 6мм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 монтаж на биметална кл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 на ПЗУ Z – 250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ПЗУ Z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 на дросел НЛВН 35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 на дросел НЛВН 5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дросел НЛВН 7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 на дросел НЛВН 10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дросел НЛВН 15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ХНЛВН 21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НЛВН 5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НЛВН 7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НЛВН 10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НЛВН 150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МХЛ 400W  Е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 на МХЛ 150W WDL Rx7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 на МХЛ 70W NDL Rx7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 на МХЛ 35W WDL G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МХЛ HQI-TS 150W / NDL Rx7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КЛЛ DULUX-D 26W/840 G24d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фасунга Е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фасунга Е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на часовник за управление на У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разсейвател за У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разсейвател за П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капак за У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захранващо табло за улично освет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на ел. табло / по схема 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и захранване на табло за улично осветление </w:t>
            </w:r>
          </w:p>
          <w:p>
            <w:pPr>
              <w:pStyle w:val="Normal"/>
              <w:rPr/>
            </w:pPr>
            <w:r>
              <w:rPr/>
              <w:t>/ без стойността на кабела 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на заземление на табло за УО с проводник ПВА 6мм2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бора от единичните цени на доставката и монтажа на определените артикули, посочени по-горе служи за съпоставяне на цените на участниците, представили оферти и класирането им, необходимо за определянето на изпълните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аганите единични цени се доказват с анализи, изготвени на база действащи нормативи за съответния вид работа и при посочване на следните основни показатели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асова ставк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цент на допълнителни разходи за труд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цент на допълнителни разходи за механизац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ставно - складови разход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цент на заложена печалб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изи на единични офертни цени не се представят за позициите от техническата спецификация, които включват единствено доставка на материали за ремонт и поддръжка на системата на уличното осветл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щането на извършените видове и количества работи ще се извършва след приемане на същите от възложителя, въз основа на съставени от изпълнителя и одобрени от възложителя приемно-предавателни протоколи за извършените доставки, монтажи, ремонтно-възстановителни по системата на уличното осветление във всички населени места на територията на Община Лясковец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98" w:leader="none"/>
        </w:tabs>
        <w:suppressAutoHyphens w:val="true"/>
        <w:ind w:right="42" w:hanging="0"/>
        <w:jc w:val="both"/>
        <w:rPr/>
      </w:pPr>
      <w:r>
        <w:rPr>
          <w:sz w:val="26"/>
          <w:szCs w:val="26"/>
        </w:rPr>
        <w:tab/>
        <w:t>Плащанията се извършват в български лева по банков път и не се допуска авансово плаща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ГАРАНЦИЯ ЗА ИЗПЪЛНЕНИЕ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частникът, определен за изпълнител, представя гаранция за изпълнение на договора за обществена поръчка при подписване на договора. В противен случай договор за обществена поръчка не се подписва с кандидатът, определен за изпълнит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Гаранцията за изпълнение е в размер на 1% (един процент) от стойността на договора за възлагане на обществената поръчка без включен ДДС, подписан с изпълните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Гаранцията се представя в една от следните форми: парична сума, внесена в касата на Община Лясковец или по сметка на община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BIC: IORTBGSF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IBAN: BG11IORT80433300180001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ърговска банка „Инвестбанк” АД - гр. Велико Търново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ли безусловна банкова гаранция със срок на валидност, не по-малко от 1 месец след изтичане срока на договор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ловията и сроковете за задържане и освобождаването й се уреждат в договора за възлагане на обществената поръчка, съгласно чл. 63 от Закона за обществените поръчки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V. ИЗИСКВАНИЯ КЪМ УЧАСТНИЦИТ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 Общи изиск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аво на участие в обществената поръчка по реда на глава осем „а” има всяко българско или чуждестранно физическо или юридическо лице, както и техни обединения, което отговаря на изискванията на ЗОП и обявените в настоящата документация изисквания на възлож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пецифични изисквания към участници – обединения, които не са юридически лица („обединение/консорциум”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 В процедурата за възлагане на обществена поръчка 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5. При участие на обединение, което не е юридическо лице, критериите за подбор се прилагат към обединението - участник, а не към всяко от лицата, включени в него. Изискването за представяне на документите за икономическото и финансовото състояние и за техническите възможности и квалификация,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3. Специфични изисквания към подизпълнителит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Когато участникът предвижда участието на подизпълнители при изпълнение на поръчката, изискванията от настоящия раздел се прилагат и за подизпълнители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Възлагането на работи на подизпълнители е допустимо само ако участникът приеме, че отговаря за действията, бездействията и работата на посочените подизпълнители като за свои действия, бездействия и работа, и подизпълнителите са посочени в офертата на участника, и за тях са представени всички необходими докумен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3. Лице, което участва като подизпълнител в офертата на друг участник, не може да представя самостоятелна офер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При подаване на офертата, участникът декларира дела на участие на подизпълнителя (в проценти), както и вида на конкретните дейности, които ще се извършват от подизпълн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Документите за доказване на икономическо и финансово състояние, както и технически възможности и/или квалификация се представят за всеки от подизпълнителите, а изискванията към тях се прилагат съобразно вида и дела на тяхното участ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6. Участникът ще бъде отстранен от участие в процедурата за възлагане на настоящата обществена поръчка, в случай ч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- е представил самостоятелна оферта, въпреки че в оферта на друг участник е посочен като подизпълнител и е попълнил Декларация за съгласие за участие като подизпълнител – Приложение № 4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е представил оферта, в която е посочил дадено лице за подизпълнител, но не е приложил неговата Декларация за съгласие за участие като подизпълнител – Приложение № 5, а същевременно това лице е подало самостоятелна оферта и е декларирало пред възложителя, в хода на провеждането на процедурата, че не знае за посочването си като подизпълнител и не е съгласно да бъде такъ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Административни изисквания съгласно ЗОП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1. Участници – физически лица, както и лицата, от кръга на посочените в чл. 47, ал. 4 от ЗОП – представляващи участника – юридическо лице, в т.ч. прокуристите, да не са осъдени с влязла в сила присъда, освен ако са реабилитиран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 престъпление против финансовата, данъчната или осигурителната система, включително изпиране на пари по чл. 253 - 260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 подкуп по чл. 301 - 307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 участие в организирана престъпна група по чл. 321 и 321а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 престъпление против собствеността по чл. 194 - 217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 престъпление против стопанството по чл. 219 - 252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 Участникът да не е обявен в несъстоятелност, съгласно националните закони и подзаконови акт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3. Участникът да не е в производство по ликвидация или в подобна процедура, съгласно националните закони и подзаконови актов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4. Участникът следва да отговаря на следните изисква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а не е и да няма лица от кръга на посочените в чл. 47, ал. 4 от ЗОП, в т.ч. прокуристите, които са свързани лица с възложителя или със служители на ръководна длъжност в неговата организац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а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VI. ОФЕРТА ЗА УЧАСТИЕ В ПРОЦЕДУРА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. ПОДГОТОВКА НА ОФЕРТА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ри изготвяне на офертата всеки участник трябва да се придържа точно към условията, обявени от възлож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До изтичане на срока за подаване на офертите всеки участник в процедурата може да промени, допълни или да оттегли офертата си. Оттеглянето на офертата прекратява по-</w:t>
        <w:softHyphen/>
        <w:t xml:space="preserve">нататъшното участие на участника в процедура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пълнението и промяната на офертата трябва да отговарят на изискванията и условията за представяне на първоначалното предложение, като върху плика бъде отбелязан и текст “Допълнение/Промяна на оферта с входящ номер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Всеки участник в процедурата има право да представи само една оферта. Когато участник участва самостоятелно, то няма право да бъде подизпълнител на друг участник или да участва в обединение, което също участва в процедур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Участникът трябва да проучи всички образци, условия и спецификации на настоящата документация. Невъзможността да предостави цялата информация, изисквана в документацията или представянето на оферта, неотговаряща на условията на възложителя от документацията, при всички случаи води до отстраняването 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личеството, вида и качеството на дейностите трябва да отговарят напълно на условията за изпълнение на поръчката от указанията за участ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Офертата и всички приложения към нея, се подписват и подпечатват от представляващия участни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Офертата се изготвя и подава на български език. Когато участникът в поръчката е чуждестранно юридическо лице или обединение на чуждестранни юридически лица, посочените документи се представят и в превод на български ези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8. Когато за някой от посочените документи е определено, че може да се представят чрез „заверено от участника копие”, за такъв документ се счита този, при който върху копието на документа, представляващият участника е записал: ”Вярно с оригинала”, поставил е собственоръчен подпис със син или черен цвят под заверката и мокър печат на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Декларациите по чл. 47, ал. 1 и ал. 5 от ЗОП в офертата се подписват и се подпечатват задължително от представляващия участника. Декларации, подписани от упълномощено лице не се приемат за валид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0. Представените образци в документацията за участие и условията описани в тях са задължителни за участниците. Ако офертата не е представена по представените образци, възложителят има право да отстрани участника, поради несъответствие на офертата с изискванията на документацията за участ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. СЪДЪРЖАНИЕ НА ОФЕРТА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І. Изискуеми документ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Административни сведения (</w:t>
      </w:r>
      <w:r>
        <w:rPr>
          <w:iCs/>
          <w:sz w:val="26"/>
          <w:szCs w:val="26"/>
        </w:rPr>
        <w:t>Образец № 1).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ab/>
        <w:t>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2 от Закона за обществените поръчк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Забележка: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ab/>
      </w:r>
      <w:r>
        <w:rPr>
          <w:bCs/>
          <w:i/>
          <w:sz w:val="26"/>
          <w:szCs w:val="26"/>
        </w:rPr>
        <w:t xml:space="preserve">Към ценовото предложение се прилагат анализи на единични цени.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ab/>
        <w:t xml:space="preserve">Анализи на единични офертни цени не се представят за позициите от техническата спецификация, които включват единствено доставка на материали за ремонт и поддръжка на системата на уличното осветление. </w:t>
      </w:r>
    </w:p>
    <w:p>
      <w:pPr>
        <w:pStyle w:val="32"/>
        <w:tabs>
          <w:tab w:val="clear" w:pos="708"/>
          <w:tab w:val="left" w:pos="54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1.4. Копие от документ за регистрация на участника или единен идентификационен код съгласно чл. 23 от Закона за търговския регистър, когато участникът е юридическо лице или едноличен търговец. Чуждестранните юридически лица прилагат еквивалентен документ на съдебен или административен орган от държавата, в която са установени. </w:t>
      </w:r>
    </w:p>
    <w:p>
      <w:pPr>
        <w:pStyle w:val="32"/>
        <w:tabs>
          <w:tab w:val="clear" w:pos="708"/>
          <w:tab w:val="left" w:pos="5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гато не е представен ЕИК, участниците прилагат копие от Удостоверение за актуално състояние. Чуждестранните юридически лица прилагат еквивалентен документ на съдебен или административен орган от държавата, в която са установени.</w:t>
      </w:r>
    </w:p>
    <w:p>
      <w:pPr>
        <w:pStyle w:val="32"/>
        <w:tabs>
          <w:tab w:val="clear" w:pos="708"/>
          <w:tab w:val="left" w:pos="5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ерсонифицираните дружества по Закона за задълженията и договорите следва да представят копие на документ за регистрация съгласно чл. 3, ал. 1, т. 6 от Закона за регистър БУЛСТАТ (ЗРБ), както и нотариално заверено копие на договора (споразумението) за учредяването си. </w:t>
      </w:r>
    </w:p>
    <w:p>
      <w:pPr>
        <w:pStyle w:val="32"/>
        <w:tabs>
          <w:tab w:val="clear" w:pos="708"/>
          <w:tab w:val="left" w:pos="54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й, че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 (договор). Споразумението трябва да съдържа клаузи, които гарантират, че:</w:t>
      </w:r>
    </w:p>
    <w:p>
      <w:pPr>
        <w:pStyle w:val="32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сички членове на обединението/консорциума са отговорни, заедно и поотделно, по закон за изпълнението на договора;</w:t>
      </w:r>
    </w:p>
    <w:p>
      <w:pPr>
        <w:pStyle w:val="32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е определен водещ член на обединението/консорциума, който е упълномощен да задължава, да получава указания за и от името на всеки член на обединението/консорциума;</w:t>
      </w:r>
    </w:p>
    <w:p>
      <w:pPr>
        <w:pStyle w:val="32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сички членове на обединението/консорциума са задължени да останат в него за целия период на изпълнение на договора.</w:t>
        <w:tab/>
      </w:r>
    </w:p>
    <w:p>
      <w:pPr>
        <w:pStyle w:val="32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частниците в обединението/консорциума трябва да определят едно лице, което да представлява обединението/консорциума за целите на поръчката, като за това съгласно чл. 56, ал. 1, т. 2 от ЗОП към офертата се представя документ, подписан от лицата в обединението, в който задължително се посочва представляващият обединението. </w:t>
      </w:r>
    </w:p>
    <w:p>
      <w:pPr>
        <w:pStyle w:val="32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е се допускат промени в състава на обединението след подаването на офертата. Към офертата участникът – обединение, което не е юридическо лице, представя и декларация в подкрепа на тези обстоятелства (Приложение № 6). Не се изисква създаване на юридическо лице, когато спечелилият участник е обединение / консорциум. </w:t>
      </w:r>
    </w:p>
    <w:p>
      <w:pPr>
        <w:pStyle w:val="32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огато не е приложено споразумение за създаването на обединение/консорциум, или в приложеното споразумение липсват клаузи, гарантиращи изпълнението на горепосочените условия или състава на обединението се е променил след подаването на офертата, участникът ще бъде отстранен от участие в процедурата по възлагане на настоящата обществена поръчка чрез публична пока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роцедурата за възлагане на обществената поръчка едно физическо или юридическо лице може да участва само в едно обедин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Документ за регистрация в съответната териториална дирекция на Националната агенция по приходите, документ за регистрация по Закона за данък върху добавената стойност (ЗДДС) или декларация, че кандидатът не е регистриран по ЗДДС – заверено от участника коп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Копие от годишните финансови отчети за последните три финансови години (2011 г., 2012 г. и 2013 г.), съдържащи счетоводен баланс, отчет за приходите и разходите, заедно с копия на одитните доклади от експерт – счетоводителя, заверил финансовите отчети за последните 3 финансови години. Ако участникът не подлежи на одит, следва да представи декларация за това обстоятелство в свободен текс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й, че участник е регистриран по Закона за търговския регистър, той може изрично да посочи в декларация единния идентификационен код, който му е определен от Агенцията по вписванията и да декларира, че е заявил и представил за обявяване в търговския регистър финансовите си отчети за съответните години, съгласно чл. 40 от Закона за счетоводствот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7. Справка – декларация за общия оборот и оборота от услуги по ремонт и поддръжка на улично осветление за последните три финансови години (Образец 7)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Минимално изискване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Всеки участник</w:t>
      </w:r>
      <w:r>
        <w:rPr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 xml:space="preserve">трябва да е реализирал минимален общ оборот за последните 3 (три) финансови години </w:t>
      </w:r>
      <w:r>
        <w:rPr>
          <w:i/>
          <w:iCs/>
          <w:sz w:val="26"/>
          <w:szCs w:val="26"/>
        </w:rPr>
        <w:t>(2011 г., 2012 г. и 2013 г.)</w:t>
      </w:r>
      <w:r>
        <w:rPr>
          <w:bCs/>
          <w:i/>
          <w:iCs/>
          <w:sz w:val="26"/>
          <w:szCs w:val="26"/>
        </w:rPr>
        <w:t>, в размер на не по-малко от 150 000 лв. (сто и петдесет хиляди лева) без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Копие на застраховка за професионална отговорност съгласно чл. 171 от ЗУТ, със срок на валидност, равен на срока на валидността на представената оферт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</w:rPr>
        <w:t>Забележка:</w:t>
      </w:r>
      <w:r>
        <w:rPr>
          <w:i/>
          <w:iCs/>
          <w:sz w:val="26"/>
          <w:szCs w:val="26"/>
        </w:rPr>
        <w:t xml:space="preserve"> При сключване на договора за обществена поръчка, изпълнителят е длъжен да представят застраховка по чл. 171 от ЗУТ със срок на валидност, съвпадащ със срока на договора. 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</w:t>
      </w:r>
      <w:r>
        <w:rPr>
          <w:bCs/>
          <w:sz w:val="26"/>
          <w:szCs w:val="26"/>
        </w:rPr>
        <w:t xml:space="preserve">Справка – декларация на изпълнени договори за последните 3 (три) финансови години </w:t>
      </w:r>
      <w:r>
        <w:rPr>
          <w:sz w:val="26"/>
          <w:szCs w:val="26"/>
        </w:rPr>
        <w:t>(2011 г., 2012 г. и 2013 г.)</w:t>
      </w:r>
      <w:r>
        <w:rPr>
          <w:bCs/>
          <w:sz w:val="26"/>
          <w:szCs w:val="26"/>
        </w:rPr>
        <w:t xml:space="preserve"> - Образец № 5.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Минимално изискване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 xml:space="preserve">Всеки участник </w:t>
      </w:r>
      <w:r>
        <w:rPr>
          <w:bCs/>
          <w:i/>
          <w:iCs/>
          <w:sz w:val="26"/>
          <w:szCs w:val="26"/>
        </w:rPr>
        <w:t xml:space="preserve">трябва да е изпълнил за последните 3 (три) финансови години </w:t>
      </w:r>
      <w:r>
        <w:rPr>
          <w:i/>
          <w:iCs/>
          <w:sz w:val="26"/>
          <w:szCs w:val="26"/>
        </w:rPr>
        <w:t>(2011 г., 2012 г. и 2013 г.)</w:t>
      </w:r>
      <w:r>
        <w:rPr>
          <w:bCs/>
          <w:i/>
          <w:iCs/>
          <w:sz w:val="26"/>
          <w:szCs w:val="26"/>
        </w:rPr>
        <w:t>, най-малко един договор с предмет,, сходен с предмета на настоящата поръчка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6"/>
          <w:szCs w:val="26"/>
        </w:rPr>
        <w:t xml:space="preserve">Забележка: </w:t>
      </w:r>
      <w:r>
        <w:rPr>
          <w:bCs/>
          <w:i/>
          <w:iCs/>
          <w:sz w:val="26"/>
          <w:szCs w:val="26"/>
        </w:rPr>
        <w:t>За „договор с предмет</w:t>
      </w:r>
      <w:r>
        <w:rPr>
          <w:i/>
          <w:iCs/>
          <w:sz w:val="26"/>
          <w:szCs w:val="26"/>
        </w:rPr>
        <w:t>, сходен с предмета на настоящата поръчка” се приемат договори за изграждане и/или ремонт и поддръжка на система за изкуствено улично или парково осветление</w:t>
      </w:r>
      <w:r>
        <w:rPr>
          <w:bCs/>
          <w:i/>
          <w:iCs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1.10. </w:t>
      </w:r>
      <w:r>
        <w:rPr>
          <w:bCs/>
          <w:sz w:val="26"/>
          <w:szCs w:val="26"/>
        </w:rPr>
        <w:t>Списък – декларация на лицата, които ще бъдат ангажирани в изпълнението на поръчката, с приложени документи, доказващи техните образователно</w:t>
      </w:r>
      <w:r>
        <w:rPr>
          <w:sz w:val="26"/>
          <w:szCs w:val="26"/>
        </w:rPr>
        <w:t xml:space="preserve"> – </w:t>
      </w:r>
      <w:r>
        <w:rPr>
          <w:bCs/>
          <w:sz w:val="26"/>
          <w:szCs w:val="26"/>
        </w:rPr>
        <w:t>квалификационна степен и професионален опит (Приложение № 7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6"/>
          <w:szCs w:val="26"/>
        </w:rPr>
        <w:t>Минимални изисквани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</w:rPr>
        <w:t>Всеки участник трябва</w:t>
      </w:r>
      <w:r>
        <w:rPr>
          <w:i/>
          <w:sz w:val="26"/>
          <w:szCs w:val="26"/>
        </w:rPr>
        <w:t xml:space="preserve"> да разполага минимум със следния квалифициран ръководен и технически персонал: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1 (един) технически ръководител специалист по част „Електро” с висше образование „Електро инженер” с придобита минимум ІV-та квалификационна група по електробезопасност съгласно „Правилника за безопасност и здраве по електрообзавеждането с напрежение до 1000 V”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3 (трима) ел. монтьори със специалност „ел. монтьор”, които притежават минимум ІІІ-та квалификационна група по електробезопасност съгласно „Правилника за безопасност и здраве по електрообзавеждането с напрежение до 1000 V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1. </w:t>
      </w:r>
      <w:r>
        <w:rPr>
          <w:bCs/>
          <w:sz w:val="26"/>
          <w:szCs w:val="26"/>
        </w:rPr>
        <w:t>Декларация по чл. 56, ал. 1, т. 8 от ЗОП</w:t>
      </w:r>
      <w:r>
        <w:rPr>
          <w:sz w:val="26"/>
          <w:szCs w:val="26"/>
        </w:rPr>
        <w:t xml:space="preserve"> за наличието или липсата на подизпълнител / подизпълнители (Приложение № 4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2. </w:t>
      </w:r>
      <w:r>
        <w:rPr>
          <w:bCs/>
          <w:sz w:val="26"/>
          <w:szCs w:val="26"/>
        </w:rPr>
        <w:t>Справка за подизпълнителя / подизпълнителите, които ще участват при изпълнение на поръчката и дела на тяхното участие, ако участникът предвижда такив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3. </w:t>
      </w:r>
      <w:r>
        <w:rPr>
          <w:bCs/>
          <w:sz w:val="26"/>
          <w:szCs w:val="26"/>
        </w:rPr>
        <w:t>Декларация по чл. 47, ал. 1 от ЗОП</w:t>
      </w:r>
      <w:r>
        <w:rPr>
          <w:sz w:val="26"/>
          <w:szCs w:val="26"/>
        </w:rPr>
        <w:t xml:space="preserve"> (Приложение № 1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4. Декларация по чл. 47, ал. 5 от ЗОП (Приложение №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кларациите по т. 1.13. и т. 1.14. се представят и от физическите и юридическите лица, участващи в състава на обединения и от подизпълнителите на участни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гато деклараторът е чуждестранен гражданин, декларацията се представя и в превод. 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Забележка: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огато участниците са юридически лица, изискванията на чл. 47, ал. 1, т. 1  от ЗОП се прилагат, както следва: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а).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б).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31"/>
        <w:spacing w:before="0" w:after="0"/>
        <w:ind w:firstLine="709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в).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31"/>
        <w:spacing w:before="0" w:after="0"/>
        <w:ind w:firstLine="709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г).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31"/>
        <w:spacing w:before="0" w:after="0"/>
        <w:ind w:firstLine="709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 xml:space="preserve">д).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31"/>
        <w:spacing w:before="0" w:after="0"/>
        <w:ind w:firstLine="709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е). при едноличен търговец – за физическото лице - търговец</w:t>
      </w:r>
    </w:p>
    <w:p>
      <w:pPr>
        <w:pStyle w:val="31"/>
        <w:spacing w:before="0" w:after="0"/>
        <w:ind w:firstLine="709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 xml:space="preserve">ж). във всички останали случаи, включително за чуждестранните лица - за лицата, които представляват кандидата или участника. </w:t>
      </w:r>
    </w:p>
    <w:p>
      <w:pPr>
        <w:pStyle w:val="31"/>
        <w:spacing w:before="0" w:after="0"/>
        <w:ind w:firstLine="709"/>
        <w:jc w:val="both"/>
        <w:rPr/>
      </w:pPr>
      <w:r>
        <w:rPr>
          <w:i/>
          <w:iCs/>
          <w:sz w:val="26"/>
          <w:szCs w:val="26"/>
          <w:lang w:val="bg-BG"/>
        </w:rPr>
        <w:t>з). във всички изброени по-горе случаи - и за прокуристите, когато има такива 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кларациите по чл. 47, ал. 5 от ЗОП се подават задължително от лицата, посочени в чл. 47, ал. 4 от ЗОП - неограничено отговорни съдружници, членове на управителни и контролни органи на юридически лица, прокури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5. </w:t>
      </w:r>
      <w:r>
        <w:rPr>
          <w:bCs/>
          <w:sz w:val="26"/>
          <w:szCs w:val="26"/>
        </w:rPr>
        <w:t xml:space="preserve">Декларация по чл. 56, ал. 1, т. 12 от ЗОП за запознаване с обстоятелствата, които биха повлияли при изготвянето на офертата и </w:t>
      </w:r>
      <w:r>
        <w:rPr>
          <w:sz w:val="26"/>
          <w:szCs w:val="26"/>
        </w:rPr>
        <w:t>приемане на условията в проекта на договора (Приложение № 3).</w:t>
      </w:r>
    </w:p>
    <w:p>
      <w:pPr>
        <w:pStyle w:val="32"/>
        <w:spacing w:before="0" w:after="0"/>
        <w:ind w:left="0" w:firstLine="600"/>
        <w:jc w:val="both"/>
        <w:rPr/>
      </w:pPr>
      <w:r>
        <w:rPr>
          <w:sz w:val="26"/>
          <w:szCs w:val="26"/>
        </w:rPr>
        <w:t xml:space="preserve">1.16. </w:t>
      </w:r>
      <w:r>
        <w:rPr>
          <w:iCs/>
          <w:sz w:val="26"/>
          <w:szCs w:val="26"/>
        </w:rPr>
        <w:t>Списък - декларация за техническото оборудване (механизация), което участникът ще осигури за изпълнение на обществената поръчк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Образец № 6).</w:t>
      </w:r>
      <w:r>
        <w:rPr>
          <w:b/>
          <w:sz w:val="26"/>
          <w:szCs w:val="26"/>
        </w:rPr>
        <w:t xml:space="preserve"> </w:t>
      </w:r>
    </w:p>
    <w:p>
      <w:pPr>
        <w:pStyle w:val="32"/>
        <w:spacing w:before="0" w:after="0"/>
        <w:ind w:left="0" w:firstLine="6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нимално изискване: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секи участник трябва да разполага с минимум следните собствени или наети технически съоръжения (механизация), необходими за изпълнение на поръчката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 2 (два) бр. автовишки, от които 1 (един) бр. автовишка с работна височина минимум 12 м. и 1 (един) бр. автовишка с работна височина минимум 18 м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.17. </w:t>
      </w:r>
      <w:r>
        <w:rPr>
          <w:bCs/>
          <w:sz w:val="26"/>
          <w:szCs w:val="26"/>
        </w:rPr>
        <w:t>Проект на договор</w:t>
      </w:r>
      <w:r>
        <w:rPr>
          <w:sz w:val="26"/>
          <w:szCs w:val="26"/>
        </w:rPr>
        <w:t xml:space="preserve"> (Образец № 4) – не се попълва, а само се подписва и подпечатва от участника с оглед изискванията на чл. 41, ал. 2 от ЗОП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.18. </w:t>
      </w:r>
      <w:r>
        <w:rPr>
          <w:bCs/>
          <w:sz w:val="26"/>
          <w:szCs w:val="26"/>
        </w:rPr>
        <w:t>Декларация по чл. 56, ал. 1, т. 11 от ЗОП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а спазено изискване за минимална цена на труда</w:t>
      </w:r>
      <w:r>
        <w:rPr>
          <w:sz w:val="26"/>
          <w:szCs w:val="26"/>
        </w:rPr>
        <w:t xml:space="preserve"> (Приложение № 8)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9. </w:t>
      </w:r>
      <w:r>
        <w:rPr>
          <w:bCs/>
          <w:sz w:val="26"/>
          <w:szCs w:val="26"/>
        </w:rPr>
        <w:t xml:space="preserve">Удостоверение за вписване в Централния професионален регистър на строителя (ЦПРС) към Строителната камара. </w:t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Минимално изискване: </w:t>
      </w:r>
    </w:p>
    <w:p>
      <w:pPr>
        <w:pStyle w:val="Normal"/>
        <w:ind w:firstLine="60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Участникът трябва да е вписан в Централния професионален регистър на строителя (ЦПРС) към Строителната камара за изпълнение на строежи IV категория с обхват съобразно чл. 137, ал. 1, т. 4 , буква „а” от ЗУТ и чл. 8, ал. 1 от Наредба № 1 от 30.07. 2003 година за номенклатурата на видовете строежи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ІІ</w:t>
      </w:r>
      <w:r>
        <w:rPr>
          <w:b/>
          <w:sz w:val="26"/>
          <w:szCs w:val="26"/>
        </w:rPr>
        <w:t>. Изисквания към оферта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</w:t>
      </w:r>
      <w:r>
        <w:rPr>
          <w:i/>
          <w:sz w:val="26"/>
          <w:szCs w:val="26"/>
        </w:rPr>
        <w:t>Приложения № 1 и 2</w:t>
      </w:r>
      <w:r>
        <w:rPr>
          <w:sz w:val="26"/>
          <w:szCs w:val="26"/>
        </w:rPr>
        <w:t>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ъв всички изброени по-горе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Офертата заедно с всички приложими документи се представя в запечатан непрозрачен плик от участника или упълномощен от него представител в деловодството на общината. Върху плика участникът посочва адрес за кореспонденция, телефон и по възможност - факс и електронен адрес, както и за коя обособена позиция уча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След разглеждане от комисият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обществена поръчка с предмет: „Ремонт и поддръжка на системата на уличното осветление на територията на Община Лясковец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VІІ. СРОК ЗА ПУБЛИЧЕН ДОСТЪП ДО ПОКАНАТА НА ПОРТАЛА ЗА ОБЩЕСТВЕНИ ПОРЪЧКИ – 14.04.2014 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І. СРОК ЗА ПОЛУЧАВАНЕ НА ОФЕРТИТЕ –</w:t>
      </w:r>
      <w:r>
        <w:rPr>
          <w:sz w:val="26"/>
          <w:szCs w:val="26"/>
        </w:rPr>
        <w:t xml:space="preserve"> на 15.04.2014 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 17.00 часа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IХ. РАЗГЛЕЖДАНЕ, ОЦЕНЯВАНЕ И КЛАСИРАНЕ НА ПРЕДЛОЖЕНИЯТ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ъзложителят съгласно чл. 101 г от ЗОП назначава комисия за събиране и оценка на представените оферти, като определя нейния състав. Членовете на комисията са длъжни да пазят в тайна обстоятелствата, които са узнали във връзка със своята работа в комисията, съгласно чл. 35 от Закона за обществените поръ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лед разглеждане от комисията на събраните оферти по реда на тяхното постъпване, ще се състави протокол за работата на комисията, който се утвърждава от възлож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. ПОКАЗАТЕЛИ И КРИТЕРИИ ЗА ОЦЕНКА И КЛАСИР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итерий за оценка на подадените оферти, съдържащи техническо и финансово предложение е „</w:t>
      </w:r>
      <w:r>
        <w:rPr>
          <w:b/>
          <w:sz w:val="26"/>
          <w:szCs w:val="26"/>
        </w:rPr>
        <w:t>най-ниска предложена цена</w:t>
      </w:r>
      <w:r>
        <w:rPr>
          <w:sz w:val="26"/>
          <w:szCs w:val="26"/>
        </w:rPr>
        <w:t>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ХІ. СКЛЮЧВАНЕ НА ДОГОВОР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На основание чл. 101е, ал. 1 от ЗОП, възложителят сключва договор за изпълнение на обществена поръчка с предмет: </w:t>
      </w:r>
      <w:r>
        <w:rPr>
          <w:b/>
          <w:bCs/>
          <w:sz w:val="26"/>
          <w:szCs w:val="26"/>
        </w:rPr>
        <w:t>„Ремонт и поддръжка на системата на уличното осветление на територията на Община Лясковец”,</w:t>
      </w:r>
      <w:r>
        <w:rPr>
          <w:sz w:val="26"/>
          <w:szCs w:val="26"/>
        </w:rPr>
        <w:t xml:space="preserve"> с участника, класиран на първо място и определен за изпълните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ъзложителят сключва писмен договор, който включва всички предложения от офертата на определения изпълнит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b/>
      <w:i w:val="false"/>
      <w:lang w:val="ru-RU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Legaldocreference1">
    <w:name w:val="legaldocreference1"/>
    <w:basedOn w:val="Style12"/>
    <w:qFormat/>
    <w:rPr>
      <w:i w:val="false"/>
      <w:iCs w:val="false"/>
      <w:color w:val="840084"/>
      <w:u w:val="single"/>
    </w:rPr>
  </w:style>
  <w:style w:type="character" w:styleId="PageNumber">
    <w:name w:val="Page Number"/>
    <w:basedOn w:val="Style12"/>
    <w:rPr/>
  </w:style>
  <w:style w:type="character" w:styleId="Newdocreference1">
    <w:name w:val="newdocreference1"/>
    <w:basedOn w:val="Style12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12"/>
    <w:qFormat/>
    <w:rPr>
      <w:i w:val="false"/>
      <w:iCs w:val="false"/>
      <w:color w:val="8B0000"/>
      <w:u w:val="single"/>
    </w:rPr>
  </w:style>
  <w:style w:type="character" w:styleId="Char1CharChar">
    <w:name w:val=" Char1 Char Char Знак"/>
    <w:basedOn w:val="Style12"/>
    <w:qFormat/>
    <w:rPr>
      <w:sz w:val="16"/>
      <w:szCs w:val="16"/>
      <w:lang w:val="bg-BG" w:bidi="ar-SA"/>
    </w:rPr>
  </w:style>
  <w:style w:type="character" w:styleId="3">
    <w:name w:val=" Знак Знак3"/>
    <w:basedOn w:val="Style12"/>
    <w:qFormat/>
    <w:rPr>
      <w:lang w:val="bg-BG" w:bidi="ar-SA"/>
    </w:rPr>
  </w:style>
  <w:style w:type="character" w:styleId="Style13">
    <w:name w:val=" Знак Знак"/>
    <w:basedOn w:val="Style12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7:04:00Z</dcterms:created>
  <dc:creator>user-dic</dc:creator>
  <dc:description/>
  <cp:keywords/>
  <dc:language>en-US</dc:language>
  <cp:lastModifiedBy>Obshtina</cp:lastModifiedBy>
  <cp:lastPrinted>2014-03-12T14:35:00Z</cp:lastPrinted>
  <dcterms:modified xsi:type="dcterms:W3CDTF">2014-04-03T11:55:00Z</dcterms:modified>
  <cp:revision>264</cp:revision>
  <dc:subject/>
  <dc:title> </dc:title>
</cp:coreProperties>
</file>