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Образец № </w:t>
      </w:r>
      <w:r>
        <w:rPr>
          <w:b/>
          <w:bCs/>
          <w:sz w:val="26"/>
          <w:szCs w:val="26"/>
          <w:lang w:val="en-US"/>
        </w:rPr>
        <w:t>4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 ПРЕДЛОЖ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процедура на договаряне без обявл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 xml:space="preserve">Сметосъбиране и сметоизвозване на битовите отпадъц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 територията на Община Лясковец”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 xml:space="preserve">участник в процедура на договаряне без обявление за възлагане на обществена поръчка с предмет: </w:t>
      </w:r>
      <w:r>
        <w:rPr>
          <w:b/>
          <w:sz w:val="26"/>
          <w:szCs w:val="26"/>
        </w:rPr>
        <w:t>„</w:t>
      </w:r>
      <w:r>
        <w:rPr>
          <w:b/>
          <w:bCs/>
          <w:sz w:val="26"/>
          <w:szCs w:val="26"/>
        </w:rPr>
        <w:t xml:space="preserve">Сметосъбиране и сметоизвозване на битови отпадъци на територията на Община Лясковец”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С настоящото представяме нашето предложение за начина на изпълнение на обществена поръчка с предмет: </w:t>
      </w:r>
      <w:r>
        <w:rPr>
          <w:b/>
          <w:sz w:val="26"/>
          <w:szCs w:val="26"/>
        </w:rPr>
        <w:t>“Сметосъбиране и сметоизвозване на битови отпадъци на територията на Община Лясковец”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зразявайки това свое желание, ние декларираме, че сме запознати с общите условия и срокове за подаване на офертата и ги приемаме без възраж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яваме, че ако изпълнението на обществена поръчка с предмет: </w:t>
      </w:r>
      <w:r>
        <w:rPr>
          <w:b/>
          <w:sz w:val="26"/>
          <w:szCs w:val="26"/>
        </w:rPr>
        <w:t>“Сметосъбиране и сметоизвозване на битови отпадъци на територията на Община Лясковец”</w:t>
      </w:r>
      <w:r>
        <w:rPr>
          <w:sz w:val="26"/>
          <w:szCs w:val="26"/>
        </w:rPr>
        <w:t>, бъде възложено на нас, до подписването на договора настоящото предложение ще представлява споразумение между нас и възложителя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познати сме с условието, че </w:t>
      </w:r>
      <w:r>
        <w:rPr>
          <w:b/>
          <w:sz w:val="26"/>
          <w:szCs w:val="26"/>
        </w:rPr>
        <w:t xml:space="preserve">срокът за валидност на офертата е 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0 календарни дни от крайния срок за подаване на оферти</w:t>
      </w:r>
      <w:r>
        <w:rPr>
          <w:sz w:val="26"/>
          <w:szCs w:val="26"/>
        </w:rPr>
        <w:t>. Приемаме да се считаме обвързани от задълженията и условията, поети с офертата до изтичане на срока на валидност на оферт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 настоящо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лаганата от нас цена е посочена в отделен запечатан плик с надпис „Предлагана цена”, представляващ неразделна част от офертата и поставен в плика с не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така предложените условия от нас в нашата оферта сме включили всички разходи, свързани с качествен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атко описание на участни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</w:t>
      </w:r>
      <w:r>
        <w:rPr>
          <w:sz w:val="26"/>
          <w:szCs w:val="26"/>
        </w:rPr>
        <w:t>.….………………………………………………………………………………………….….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</w:t>
      </w:r>
      <w:r>
        <w:rPr>
          <w:sz w:val="26"/>
          <w:szCs w:val="26"/>
        </w:rPr>
        <w:t xml:space="preserve">.….………………, </w:t>
      </w:r>
    </w:p>
    <w:p>
      <w:pPr>
        <w:pStyle w:val="Normal"/>
        <w:ind w:firstLine="708"/>
        <w:rPr/>
      </w:pPr>
      <w:r>
        <w:rPr>
          <w:sz w:val="26"/>
          <w:szCs w:val="26"/>
        </w:rPr>
        <w:t>като в предмета ни на дейност са включени: …………………...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ихме желали да обърнем внимание на следните допълнителни преимущества на нашето предложение, спрямо задължителните изисквания и условия по документацията за участие, свързани с изпълнението на настоящата поръчка:………………………………………………………………………………………...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посочват се, ако счита, че са предложени такива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екларираме, че сме запознати с критерия за оценка на офертите от документацията за участие, а именно - </w:t>
      </w:r>
      <w:r>
        <w:rPr>
          <w:b/>
          <w:bCs/>
          <w:sz w:val="26"/>
          <w:szCs w:val="26"/>
        </w:rPr>
        <w:t>най-ниска це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й, че нашето предложение бъде прието при извършване на договарянето по реда на чл. 92а от ЗОП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Char1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CharCharCharCharCharChar">
    <w:name w:val="Char Char Char Знак Знак Знак Char Знак Знак Char Знак Char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44:00Z</dcterms:created>
  <dc:creator>Obshtina</dc:creator>
  <dc:description/>
  <cp:keywords/>
  <dc:language>en-US</dc:language>
  <cp:lastModifiedBy>Obshtina</cp:lastModifiedBy>
  <dcterms:modified xsi:type="dcterms:W3CDTF">2014-02-13T14:36:00Z</dcterms:modified>
  <cp:revision>9</cp:revision>
  <dc:subject/>
  <dc:title>Образец № 5</dc:title>
</cp:coreProperties>
</file>