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 xml:space="preserve">ОПИСАНИЕ НА ПРЕДМЕТА НА ПОРЪЧКАТА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 xml:space="preserve">И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 НА ПОРЪЧКАТА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едметът на настоящата обществена поръчка включва изпълнението на периодично повтарящи се доставки по писмена заявка от технически сътрудник или домакин, за нуждите на Община Лясковец и звената, финансирани от общинския бюдже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Изпълнението на поръчката се състои в следното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 - 31.12.2014 г.”</w:t>
      </w:r>
      <w:r>
        <w:rPr>
          <w:sz w:val="26"/>
          <w:szCs w:val="26"/>
          <w:lang w:val="bg-BG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– „Канцеларски материали и формуляри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І- „Копирна, принтерна хартия и офис консумативи”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има право да намали или увеличи предварително заявения обем на канцеларски материали, хартия и офис консумативи и формуляри, както и да закупува и други артикули, в зависимост от своите нужди по цени, посочени в представения пред нас катало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могат да подават оферти за всяка по отделно от обособените позиции по техен избор или/и за двете  заедн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ястото на изпълнение на поръчката за доставката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анцеларски материали, формуляри, принтерна хартия и офис консумативи се извършва до следните обекти: Община Лясковец, ЦДГ “Пчелица” - гр. Лясковец, ЦДГ “Радост” - гр. Лясковец, ЦДГ “Славейче” - гр. Лясковец, Детска ясла “Мир” - гр. Лясковец с яслена група в с. Джулюница, Домашен социален патронаж - гр. Лясковец, Дневен център за стари хора - гр. Лясковец, Кметство с. Джулюница, ЦДГ “Сладкопойна чучулига” - с. Джулюница, Кметство с. Козаревец, ЦДГ “Детелина” - с. Козаревец, Кметство с. Добри дял, ЦДГ “Щастливо детство” - с. Добри дял, Кметство с. Драгижево, ЦДГ “Вълшебство” - с. Драгижево и Кметство с. Мердан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за изпълнение на поръчката е в периода от 01.01.2014 год. до 31.12.2014 год. по обособени позиции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обединение/консорциум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III. УКАЗАНИЯ КЪМ УЧАСТНИЦИТЕ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1. ИНСТРУКЦИЯ КЪМ УЧАСТНИЦ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участниците за изпълнение на поръчката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1. “</w:t>
      </w:r>
      <w:r>
        <w:rPr>
          <w:b/>
          <w:sz w:val="26"/>
          <w:szCs w:val="26"/>
          <w:lang w:val="bg-BG"/>
        </w:rPr>
        <w:t>Възложител</w:t>
      </w:r>
      <w:r>
        <w:rPr>
          <w:sz w:val="26"/>
          <w:szCs w:val="26"/>
          <w:lang w:val="bg-BG"/>
        </w:rPr>
        <w:t>”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2. “</w:t>
      </w:r>
      <w:r>
        <w:rPr>
          <w:b/>
          <w:sz w:val="26"/>
          <w:szCs w:val="26"/>
          <w:lang w:val="bg-BG"/>
        </w:rPr>
        <w:t>Участник</w:t>
      </w:r>
      <w:r>
        <w:rPr>
          <w:sz w:val="26"/>
          <w:szCs w:val="26"/>
          <w:lang w:val="bg-BG"/>
        </w:rPr>
        <w:t>” и/или “</w:t>
      </w:r>
      <w:r>
        <w:rPr>
          <w:b/>
          <w:sz w:val="26"/>
          <w:szCs w:val="26"/>
          <w:lang w:val="bg-BG"/>
        </w:rPr>
        <w:t>Кандидат</w:t>
      </w:r>
      <w:r>
        <w:rPr>
          <w:sz w:val="26"/>
          <w:szCs w:val="26"/>
          <w:lang w:val="bg-BG"/>
        </w:rPr>
        <w:t>”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формуляри, канцеларски материали, хартия и офис консуматив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3. “</w:t>
      </w:r>
      <w:r>
        <w:rPr>
          <w:b/>
          <w:sz w:val="26"/>
          <w:szCs w:val="26"/>
          <w:lang w:val="bg-BG"/>
        </w:rPr>
        <w:t>Изпълнител</w:t>
      </w:r>
      <w:r>
        <w:rPr>
          <w:sz w:val="26"/>
          <w:szCs w:val="26"/>
          <w:lang w:val="bg-BG"/>
        </w:rPr>
        <w:t>”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4. “</w:t>
      </w:r>
      <w:r>
        <w:rPr>
          <w:b/>
          <w:sz w:val="26"/>
          <w:szCs w:val="26"/>
          <w:lang w:val="bg-BG"/>
        </w:rPr>
        <w:t>Страна</w:t>
      </w:r>
      <w:r>
        <w:rPr>
          <w:sz w:val="26"/>
          <w:szCs w:val="26"/>
          <w:lang w:val="bg-BG"/>
        </w:rPr>
        <w:t>”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5. “</w:t>
      </w:r>
      <w:r>
        <w:rPr>
          <w:b/>
          <w:sz w:val="26"/>
          <w:szCs w:val="26"/>
          <w:lang w:val="bg-BG"/>
        </w:rPr>
        <w:t>Документация за участие</w:t>
      </w:r>
      <w:r>
        <w:rPr>
          <w:sz w:val="26"/>
          <w:szCs w:val="26"/>
          <w:lang w:val="bg-BG"/>
        </w:rPr>
        <w:t>” 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6. ”</w:t>
      </w:r>
      <w:r>
        <w:rPr>
          <w:b/>
          <w:sz w:val="26"/>
          <w:szCs w:val="26"/>
          <w:lang w:val="bg-BG"/>
        </w:rPr>
        <w:t>Технически спецификации</w:t>
      </w:r>
      <w:r>
        <w:rPr>
          <w:sz w:val="26"/>
          <w:szCs w:val="26"/>
          <w:lang w:val="bg-BG"/>
        </w:rPr>
        <w:t>” 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7. “</w:t>
      </w:r>
      <w:r>
        <w:rPr>
          <w:b/>
          <w:sz w:val="26"/>
          <w:szCs w:val="26"/>
          <w:lang w:val="bg-BG"/>
        </w:rPr>
        <w:t>Оферта</w:t>
      </w:r>
      <w:r>
        <w:rPr>
          <w:sz w:val="26"/>
          <w:szCs w:val="26"/>
          <w:lang w:val="bg-BG"/>
        </w:rPr>
        <w:t xml:space="preserve">”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8. “</w:t>
      </w:r>
      <w:r>
        <w:rPr>
          <w:b/>
          <w:sz w:val="26"/>
          <w:szCs w:val="26"/>
          <w:lang w:val="bg-BG"/>
        </w:rPr>
        <w:t>Техническо предложение</w:t>
      </w:r>
      <w:r>
        <w:rPr>
          <w:sz w:val="26"/>
          <w:szCs w:val="26"/>
          <w:lang w:val="bg-BG"/>
        </w:rPr>
        <w:t>” и “</w:t>
      </w:r>
      <w:r>
        <w:rPr>
          <w:b/>
          <w:sz w:val="26"/>
          <w:szCs w:val="26"/>
          <w:lang w:val="bg-BG"/>
        </w:rPr>
        <w:t>Финансово предложение</w:t>
      </w:r>
      <w:r>
        <w:rPr>
          <w:sz w:val="26"/>
          <w:szCs w:val="26"/>
          <w:lang w:val="bg-BG"/>
        </w:rPr>
        <w:t>”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9. “</w:t>
      </w:r>
      <w:r>
        <w:rPr>
          <w:b/>
          <w:sz w:val="26"/>
          <w:szCs w:val="26"/>
          <w:lang w:val="bg-BG"/>
        </w:rPr>
        <w:t>Приложение</w:t>
      </w:r>
      <w:r>
        <w:rPr>
          <w:sz w:val="26"/>
          <w:szCs w:val="26"/>
          <w:lang w:val="bg-BG"/>
        </w:rPr>
        <w:t>”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4.1. </w:t>
      </w:r>
      <w:r>
        <w:rPr>
          <w:b w:val="false"/>
          <w:sz w:val="26"/>
          <w:szCs w:val="26"/>
          <w:lang w:val="bg-BG"/>
        </w:rPr>
        <w:t xml:space="preserve">Начин на образуване на предлаганата цена: Цената следва да е окончателна, „франко възложителя”, която включва посочените артикули от обособените позиции заедно с транспортни разходи до звената, финансирани от общинския бюджет, намиращи се на територията на Община Лясковец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Прогнозната стойност на обществена поръчка е 32 709.60 лв. (тридесет и две хиляди седемстотин и девет лв. и шестдесет ст.) без включен данък върху добавената стойност (ДДС) или 39 251.52 лв. (тридесет и девет хиляди двеста петдесет и един лв.и петдесет и две ст.  ) с включен ДДС - формирана на база сбора от стойността на двете обособени позиции, включени в предмета на поръчката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Стойността на поръчката за Обособена позиция І се определя в лева и не може да надвишава бюджета от 15 681.82 лв. без включен данък върху добавената стойност (ДДС) или 18 818.18 лв. с включен ДДС, като предложената цена се образува от цена за 1 брой артику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Стойността на поръчката за Обособена позиция ІІ се определя в лева и не може да надвишава бюджета от 17 027.78 лв. без включен ДДС или 20 433.34  лв. с включен ДДС, като предложената цена се образува от цена за 1 брой консуматив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4.2.</w:t>
      </w:r>
      <w:r>
        <w:rPr>
          <w:sz w:val="26"/>
          <w:szCs w:val="26"/>
          <w:lang w:val="bg-BG"/>
        </w:rPr>
        <w:t xml:space="preserve">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на името на второстепенния разпоредител за извършване на доставките.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Доставените артикули се заплащат по предложената от изпълнителя цена в ценовата му оферта (Образец № 3.1 - 3.2), представляваща неразделна част към сключения договор за доставк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ab/>
        <w:t>Цените не могат да се променят за целия срок на договора, освен при условията на чл. 43, ал. 2, т. 1, б. „в”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Cs/>
          <w:sz w:val="26"/>
          <w:szCs w:val="26"/>
          <w:lang w:val="bg-BG"/>
        </w:rPr>
        <w:t xml:space="preserve"> за периода 01.01.2014 г. - 31.12.2014 г.”</w:t>
      </w:r>
      <w:r>
        <w:rPr>
          <w:sz w:val="26"/>
          <w:szCs w:val="26"/>
          <w:lang w:val="bg-BG"/>
        </w:rPr>
        <w:t xml:space="preserve">, по обособени позиции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 Изискуеми документи - с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.1 - Образец № 3.2). Предложената цена не подлежи на промяна през целия срок на договора, освен при условията на чл. 43, ал. 2, т. 1, б. „в” от Закона за обществените поръчки.  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6)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(за обособената позиция, за която представя оферта), за последните 3 (три) години (2010 г., 2011 г. и  2012 г.).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</w:t>
      </w:r>
      <w:r>
        <w:rPr>
          <w:sz w:val="26"/>
          <w:szCs w:val="26"/>
        </w:rPr>
        <w:t>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10. Каталог на предлаганите канцеларски материали, хартия и офис консумативи - участникът е длъжен да представи каталог с предлаганите от него артикули, като за същите следва да има ясно обозначение за каталожен номер и цена на артикула в каталога, представен от участника. При възникване на необходимост от доставка на нови артикули, различни от посочените в ценовото предложение, възложителя може да възлага на изпълнителя тяхната доставка, като същата ще се заплаща по цените, посочени в каталога за съответния каталожен номер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11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2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/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2. В офертата си участникът е длъжен да посочи срока за доставка на формуляри, канцеларски материали, хартия и офис консумативи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 - 31.12.2014 г.”</w:t>
      </w:r>
      <w:r>
        <w:rPr>
          <w:sz w:val="26"/>
          <w:szCs w:val="26"/>
          <w:lang w:val="bg-BG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 „Канцеларски материали и формуляри”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Позиция ІІ „Копирна, принтерна хартия и офис консумативи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същия е не по-дълъг от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/чрез куриер. Върху плика участникът посочва адрес за кореспонденция, телефон и по възможност факс и електронен адрес, а когато офертата е за самостоятелно обособени позиции - и за кои позиции се отнас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7. СРОК ЗА ПУБЛИЧЕН ДОСТЪП ДО ПОКАНАТА НА ПОРТАЛА ЗА ОБЩЕСТВЕНИ ПОРЪЧКИ – 26.12.2013 г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до 17.00 часа на </w:t>
      </w:r>
      <w:r>
        <w:rPr>
          <w:b/>
          <w:bCs/>
          <w:sz w:val="26"/>
          <w:szCs w:val="26"/>
          <w:lang w:val="bg-BG"/>
        </w:rPr>
        <w:t xml:space="preserve">27.12.2013 г.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ъзложителят съгласно чл. 101 „г”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 - 31.12.2014 г.”</w:t>
      </w:r>
      <w:r>
        <w:rPr>
          <w:sz w:val="26"/>
          <w:szCs w:val="26"/>
          <w:lang w:val="bg-BG"/>
        </w:rPr>
        <w:t xml:space="preserve"> по обособени позици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Обособена позиция І „Канцеларски материали и формуляри” 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Обособена позиция ІІ „Копирна, принтерна хартия и офис консумативи”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 за обособена позиц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4 г. - 31.12.2014 г.”</w:t>
      </w:r>
      <w:r>
        <w:rPr>
          <w:sz w:val="26"/>
          <w:szCs w:val="26"/>
          <w:lang w:val="bg-BG"/>
        </w:rPr>
        <w:t>, по обособени позиции, 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Newdocreference">
    <w:name w:val="newdocreference"/>
    <w:basedOn w:val="Style14"/>
    <w:qFormat/>
    <w:rPr/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8:00Z</dcterms:created>
  <dc:creator>Obshtina</dc:creator>
  <dc:description/>
  <cp:keywords/>
  <dc:language>en-US</dc:language>
  <cp:lastModifiedBy>Obshtina</cp:lastModifiedBy>
  <cp:lastPrinted>2013-12-17T12:11:00Z</cp:lastPrinted>
  <dcterms:modified xsi:type="dcterms:W3CDTF">2013-12-17T10:12:00Z</dcterms:modified>
  <cp:revision>81</cp:revision>
  <dc:subject/>
  <dc:title>ОПИСАНИЕ НА ПРЕДМЕТА И УКАЗАНИЯ ЗА УЧАСТНИЦИТЕ</dc:title>
</cp:coreProperties>
</file>