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А СПЕЦИФИКАЦИЯ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>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Heading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 Доставяните материали и консумативи трябва да са нови и нерециклирани. Опаковките на доставените стоки следва да са оригинални и да съдържат информация за датата на производство и срок  на годност за артикулите за които е приложимо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Спецификация за доставкат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6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994"/>
        <w:gridCol w:w="852"/>
        <w:gridCol w:w="1348"/>
      </w:tblGrid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ртику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рен моли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трилк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 за триен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нти за рисунки 53 см. х 41 с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пки за рисунки 102 см. х 72 с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т четки за рисуване с естествен косъ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омп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елни бои 24 цвя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т темперни бои в бурканчета 9 цвя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bg-BG"/>
              </w:rPr>
              <w:t>комп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т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н бял ма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и за флипчарт - рол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ол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тия А3 500 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с А0 пак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ици 21 с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тен нож гол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ци за макетен нож 10 бр. в опаков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ак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цветен яхтен лак 1 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тъ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ипс за икони - 5 к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т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урк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ген 1 к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пертплат – кв.метър за рисуване на икон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в.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ла за гип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и бояджийски 3 с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пило С 200 – 1 к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vanish/>
        </w:rPr>
      </w:pPr>
      <w:r>
        <w:rPr>
          <w:bCs/>
          <w:sz w:val="26"/>
          <w:szCs w:val="26"/>
          <w:lang w:val="bg-BG"/>
        </w:rPr>
        <w:t>3. Срок за изпълнение:</w:t>
      </w:r>
      <w:r>
        <w:rPr>
          <w:sz w:val="26"/>
          <w:szCs w:val="26"/>
          <w:lang w:val="bg-BG"/>
        </w:rPr>
        <w:t xml:space="preserve"> Срокът на изпълнение на поръчката за доставка се посочва от всеки участник и започва да тече от датата на подписване на договора за изпълнението й, като същият е не по-дълъг от 15 (петнадесет) работни дни.</w:t>
      </w:r>
      <w:bookmarkStart w:id="0" w:name="_PictureBullets"/>
      <w:bookmarkEnd w:id="0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Resizabletext">
    <w:name w:val="resizable_text"/>
    <w:basedOn w:val="Style12"/>
    <w:qFormat/>
    <w:rPr/>
  </w:style>
  <w:style w:type="character" w:styleId="FootnoteCharacters">
    <w:name w:val="Footnote Characters"/>
    <w:basedOn w:val="Style12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basedOn w:val="Style12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 Char Char Знак Знак1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/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0:26:00Z</dcterms:created>
  <dc:creator>Obshtina</dc:creator>
  <dc:description/>
  <cp:keywords/>
  <dc:language>en-US</dc:language>
  <cp:lastModifiedBy>Obshtina</cp:lastModifiedBy>
  <dcterms:modified xsi:type="dcterms:W3CDTF">2013-11-18T14:11:00Z</dcterms:modified>
  <cp:revision>19</cp:revision>
  <dc:subject/>
  <dc:title>ПРИЛОЖЕНИЕ № 5</dc:title>
</cp:coreProperties>
</file>