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Heading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ръчка с предмет: 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ие, долуподписаните представители на ............……………………….., с ЕИК ……………………, след като се запознахме с документацият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sz w:val="26"/>
          <w:szCs w:val="26"/>
          <w:lang w:val="bg-BG"/>
        </w:rPr>
        <w:t>, с настоящото заявление заявяваме, че желаем да участваме в процедурата за определянето на изпълнител на обществена поръчка.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казателствата за икономическото и финансово състояние, както и за техническите ни възможности и квалификация за изпълнение на поръчката, са оформени съгласно указанията за участие и са посочени в списъка на документите в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осигуряване на материали и консумативи за работ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емаме да се считаме обвързани от задълженията и условията, поети с офертата до изтичане на 60 (шестдесет) календарни дни от крайния срок за подаване на офер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1:00Z</dcterms:created>
  <dc:creator>Obshtina</dc:creator>
  <dc:description/>
  <cp:keywords/>
  <dc:language>en-US</dc:language>
  <cp:lastModifiedBy>Obshtina</cp:lastModifiedBy>
  <dcterms:modified xsi:type="dcterms:W3CDTF">2013-10-30T09:22:00Z</dcterms:modified>
  <cp:revision>13</cp:revision>
  <dc:subject/>
  <dc:title>   ОБРАЗЕЦ № 1</dc:title>
</cp:coreProperties>
</file>