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ПЪЛНО ОПИСАНИЕ НА ОБЕКТА НА ПОРЪЧКАТА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ект на поръчката от настоящата документация е:</w:t>
      </w:r>
      <w:r>
        <w:rPr>
          <w:rFonts w:cs="Times New Roman" w:ascii="Times New Roman" w:hAnsi="Times New Roman"/>
          <w:sz w:val="26"/>
          <w:szCs w:val="26"/>
        </w:rPr>
        <w:t xml:space="preserve"> 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г.- 31.12.201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.”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включва следните обособени позиции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1/. Хляб и хлебни изделия</w:t>
      </w:r>
      <w:r>
        <w:rPr>
          <w:rFonts w:cs="Times New Roman" w:ascii="Times New Roman" w:hAnsi="Times New Roman"/>
          <w:b w:val="false"/>
          <w:bCs/>
          <w:spacing w:val="-9"/>
          <w:w w:val="98"/>
          <w:sz w:val="26"/>
          <w:szCs w:val="26"/>
        </w:rPr>
        <w:t>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2/. Месо и месни продукт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3/. Мляко и млечни продукт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4/. Плодове и зеленчуц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5/. Консерв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6/. Варива, подправки и други пакетирани продукти.</w:t>
      </w:r>
    </w:p>
    <w:p>
      <w:pPr>
        <w:pStyle w:val="2"/>
        <w:jc w:val="both"/>
        <w:rPr/>
      </w:pPr>
      <w:r>
        <w:rPr>
          <w:b w:val="false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Доставката на хранителните продукти ще се извършва франко складовете за съхранение на продуктите на следните обекти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45"/>
        <w:gridCol w:w="211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к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о мяст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6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Пчелиц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Радост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Славейче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тска ясла "Мир" и Яслена група с. Джулюниц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машен социален патрона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Сладкопойна чучулиг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Джулюниц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ЦДГ "Детелина"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Козаре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Щастливо детство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Добри дя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ДГ "Вълшебство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. Драгижево</w:t>
            </w:r>
          </w:p>
        </w:tc>
      </w:tr>
    </w:tbl>
    <w:p>
      <w:pPr>
        <w:pStyle w:val="21"/>
        <w:spacing w:lineRule="exact" w:line="260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количеството на хранителните продукти по позиции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spacing w:lineRule="exact" w:line="317"/>
        <w:ind w:right="1037" w:hanging="0"/>
        <w:rPr>
          <w:b/>
          <w:b/>
          <w:bCs/>
          <w:spacing w:val="-9"/>
          <w:w w:val="98"/>
          <w:sz w:val="26"/>
          <w:szCs w:val="26"/>
          <w:lang w:val="bg-BG"/>
        </w:rPr>
      </w:pPr>
      <w:r>
        <w:rPr>
          <w:b/>
          <w:bCs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6"/>
          <w:szCs w:val="26"/>
          <w:lang w:val="bg-BG"/>
        </w:rPr>
        <w:t xml:space="preserve">ПЪРВА ПОЗИЦИЯ </w:t>
      </w:r>
      <w:r>
        <w:rPr>
          <w:b/>
          <w:bCs/>
          <w:i/>
          <w:spacing w:val="-9"/>
          <w:w w:val="98"/>
          <w:sz w:val="26"/>
          <w:szCs w:val="26"/>
          <w:lang w:val="bg-BG"/>
        </w:rPr>
        <w:t xml:space="preserve"> “ХЛЯБ И ХЛЕБНИ ИЗДЕЛИЯ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775"/>
        <w:gridCol w:w="940"/>
        <w:gridCol w:w="1595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1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аниц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рашно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- бял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„Бяло” по УС „България” № 01/2011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9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рашно „Добруджа” по УС „България” № 01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/ 2011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- пълнозърнест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фла с локум 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фла с мармалад 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зунак без оцветит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нички (130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сто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11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''Добруджа" не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00</w:t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Хляб ''Добруджа" по УС „България” № 0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/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2011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г.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–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рязан и 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9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Хляб ''Типов'' по УС „България” №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04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/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2011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г.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–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рязан и фолира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лнозърнест хляб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ълнозърнест хляб –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олиран и наряза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  <w:t>*Забележка</w:t>
      </w:r>
      <w:r>
        <w:rPr>
          <w:bCs/>
          <w:i/>
          <w:spacing w:val="-9"/>
          <w:w w:val="98"/>
          <w:sz w:val="26"/>
          <w:szCs w:val="26"/>
          <w:lang w:val="bg-BG"/>
        </w:rPr>
        <w:t xml:space="preserve">: Хлябът (бял, „Добруджа” или типов) за детските заведения трябва да бъде произведен по утвърдени стандарти или пълнозърнест хляб в съответствие на показателите, заложени в </w:t>
      </w:r>
      <w:r>
        <w:rPr>
          <w:i/>
          <w:spacing w:val="-2"/>
          <w:sz w:val="26"/>
          <w:szCs w:val="26"/>
          <w:lang w:val="bg-BG"/>
        </w:rPr>
        <w:t>технологична документация</w:t>
      </w:r>
      <w:r>
        <w:rPr>
          <w:bCs/>
          <w:i/>
          <w:spacing w:val="-9"/>
          <w:w w:val="98"/>
          <w:sz w:val="26"/>
          <w:szCs w:val="26"/>
          <w:lang w:val="bg-BG"/>
        </w:rPr>
        <w:t xml:space="preserve"> (ТД), без оцветители.</w:t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>ВТОРА ПОЗИЦИЯ  “МЕСО И МЕСНИ ПРОДУКТИ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211"/>
        <w:gridCol w:w="940"/>
        <w:gridCol w:w="1595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но мес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</w:t>
            </w:r>
            <w:r>
              <w:rPr>
                <w:lang w:val="en-US"/>
              </w:rPr>
              <w:t xml:space="preserve">40% </w:t>
            </w:r>
            <w:r>
              <w:rPr>
                <w:lang w:val="bg-BG"/>
              </w:rPr>
              <w:t>св.+ 60% тел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2.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но телешко мес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гнешки дребол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гнешко мес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йма смес /60% св.+40% тел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нвир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о пилешко без кож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Месо свинско – бут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(без мазнини, сухожилия и кости)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о телешк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астет  0,300 к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9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бутч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воден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дробч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о фи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кри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6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ба скумрия – без глави морс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ба скумрия- морс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6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8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ба фи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Салам – теле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лам – шпеков, сух, без обработка с йонизирани лъ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ол теле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деница обикнов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ешки шниц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/>
            </w:pPr>
            <w:r>
              <w:rPr>
                <w:lang w:val="bg-BG"/>
              </w:rPr>
              <w:t>Кюфте, кебапче сурови (0.100 гр.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нач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08"/>
        <w:jc w:val="both"/>
        <w:rPr>
          <w:b/>
          <w:b/>
          <w:i/>
          <w:i/>
          <w:spacing w:val="-2"/>
          <w:sz w:val="26"/>
          <w:szCs w:val="26"/>
          <w:lang w:val="bg-BG"/>
        </w:rPr>
      </w:pPr>
      <w:r>
        <w:rPr>
          <w:b/>
          <w:i/>
          <w:spacing w:val="-2"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08"/>
        <w:jc w:val="both"/>
        <w:rPr>
          <w:i/>
          <w:i/>
          <w:spacing w:val="-2"/>
          <w:sz w:val="26"/>
          <w:szCs w:val="26"/>
          <w:lang w:val="bg-BG"/>
        </w:rPr>
      </w:pPr>
      <w:r>
        <w:rPr>
          <w:b/>
          <w:i/>
          <w:spacing w:val="-2"/>
          <w:sz w:val="26"/>
          <w:szCs w:val="26"/>
          <w:lang w:val="bg-BG"/>
        </w:rPr>
        <w:t xml:space="preserve">* Забележка: </w:t>
      </w:r>
      <w:r>
        <w:rPr>
          <w:i/>
          <w:spacing w:val="-2"/>
          <w:sz w:val="26"/>
          <w:szCs w:val="26"/>
          <w:lang w:val="bg-BG"/>
        </w:rPr>
        <w:t>Месните заготовки и местните продукти, които се предлагат в детските заведения и училищата, трябва да са произведени по утвърдени стандарти и/ или да са произведени по технологична документация (ТД), в случай че отговарят на изискванията за суровини, заложени в техническите изисквания и рецептурите за производство на продукти по утвърдените стандарти.</w:t>
      </w:r>
    </w:p>
    <w:p>
      <w:pPr>
        <w:pStyle w:val="Normal"/>
        <w:shd w:fill="FFFFFF" w:val="clear"/>
        <w:spacing w:lineRule="exact" w:line="317"/>
        <w:jc w:val="center"/>
        <w:rPr>
          <w:i/>
          <w:i/>
          <w:spacing w:val="-2"/>
          <w:sz w:val="26"/>
          <w:szCs w:val="26"/>
          <w:lang w:val="bg-BG"/>
        </w:rPr>
      </w:pPr>
      <w:r>
        <w:rPr>
          <w:i/>
          <w:spacing w:val="-2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>ТРЕТА ПОЗИЦИЯ  “МЛЯКО И МЛЕЧНИ ПРОДУКТИ”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tbl>
      <w:tblPr>
        <w:tblW w:w="5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20"/>
        <w:gridCol w:w="883"/>
        <w:gridCol w:w="1541"/>
      </w:tblGrid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а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ара без растителни мазнин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шкавал по стандарт БДС 14: 20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аве масл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2% по стандарт БДС 12:20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7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3 % по стандарт БДС 12:20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0</w:t>
            </w:r>
          </w:p>
        </w:tc>
      </w:tr>
      <w:tr>
        <w:trPr>
          <w:trHeight w:val="19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кисело 3.6% по стандарт БДС 12:20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7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прясно 3% по технологична документа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Мляко прясно по технологична документация 2 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5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ляко прясно 3.6% по технологична документа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ирене краве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рене краве без растителни мазнини по стандарт БДС15:20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06" w:leader="none"/>
        </w:tabs>
        <w:ind w:right="1037" w:hanging="0"/>
        <w:jc w:val="both"/>
        <w:rPr/>
      </w:pPr>
      <w:r>
        <w:rPr>
          <w:b/>
          <w:i/>
          <w:sz w:val="26"/>
          <w:szCs w:val="26"/>
          <w:lang w:val="bg-BG"/>
        </w:rPr>
        <w:tab/>
        <w:t xml:space="preserve">*Забележка: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  <w:tab w:val="left" w:pos="7020" w:leader="none"/>
          <w:tab w:val="left" w:pos="9354" w:leader="none"/>
        </w:tabs>
        <w:ind w:right="-6" w:firstLine="708"/>
        <w:jc w:val="both"/>
        <w:rPr/>
      </w:pPr>
      <w:r>
        <w:rPr>
          <w:i/>
          <w:sz w:val="26"/>
          <w:szCs w:val="26"/>
          <w:lang w:val="bg-BG"/>
        </w:rPr>
        <w:t>1. Киселото мляко, което се предлага в детските заведения трябва да е произведено в съответствие със стандарт БДС 12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 Сиренето, което се предлага в детските заведения, трябва да е произведено в съответствие със стандарт БДС 14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/>
      </w:pPr>
      <w:r>
        <w:rPr>
          <w:i/>
          <w:sz w:val="26"/>
          <w:szCs w:val="26"/>
          <w:lang w:val="bg-BG"/>
        </w:rPr>
        <w:t>3. Кашкавалът, който се предлага в детските заведения, трябва да е произведен в съответствие със стандарт БДС 14: 2010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/>
      </w:pPr>
      <w:r>
        <w:rPr>
          <w:i/>
          <w:sz w:val="26"/>
          <w:szCs w:val="26"/>
          <w:lang w:val="bg-BG"/>
        </w:rPr>
        <w:t>В детските заведения може да се предлагат и млечни продукти произведени по (технологична документация) ТД, които отговарят на изискванията за сурово мляко и на качествените показатели за готов продукт съгласно действащите БДС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06" w:leader="none"/>
        </w:tabs>
        <w:ind w:right="1037" w:hanging="0"/>
        <w:jc w:val="both"/>
        <w:rPr>
          <w:b/>
          <w:b/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  <w:t xml:space="preserve">                      </w:t>
      </w:r>
      <w:r>
        <w:rPr>
          <w:b/>
          <w:bCs/>
          <w:i/>
          <w:spacing w:val="-9"/>
          <w:w w:val="98"/>
          <w:sz w:val="26"/>
          <w:szCs w:val="26"/>
          <w:lang w:val="bg-BG"/>
        </w:rPr>
        <w:t>ЧЕТВЪРТА ПОЗИЦИЯ “ПЛОДОВЕ И ЗЕЛЕНЧУЦИ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/>
      </w:pPr>
      <w:r>
        <w:rPr/>
        <w:t xml:space="preserve"> </w:t>
      </w:r>
    </w:p>
    <w:tbl>
      <w:tblPr>
        <w:tblW w:w="5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624"/>
        <w:gridCol w:w="940"/>
        <w:gridCol w:w="1595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а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озд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ъб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и прес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 прясн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бо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боб- Екстра качество или клас І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л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йс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и прес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ъ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аставиц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6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имо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7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к зря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8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да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9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дар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0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р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1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тладж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2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пер прес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3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рток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4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аз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5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с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6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п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7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п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8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я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9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лата зел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0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ни сл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1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ана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2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к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3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кв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4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л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5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6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сън су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7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бъл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год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сушени плодов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.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фио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.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кл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/>
      </w:pPr>
      <w:r>
        <w:rPr>
          <w:sz w:val="26"/>
          <w:szCs w:val="26"/>
          <w:lang w:val="bg-BG"/>
        </w:rPr>
        <w:t>*</w:t>
      </w:r>
      <w:r>
        <w:rPr>
          <w:b/>
          <w:i/>
          <w:sz w:val="26"/>
          <w:szCs w:val="26"/>
          <w:lang w:val="bg-BG"/>
        </w:rPr>
        <w:t>Забележка</w:t>
      </w:r>
      <w:r>
        <w:rPr>
          <w:sz w:val="26"/>
          <w:szCs w:val="26"/>
          <w:lang w:val="bg-BG"/>
        </w:rPr>
        <w:t xml:space="preserve">: </w:t>
      </w:r>
      <w:r>
        <w:rPr>
          <w:i/>
          <w:sz w:val="26"/>
          <w:szCs w:val="26"/>
          <w:lang w:val="bg-BG"/>
        </w:rPr>
        <w:t>Пресните плодове и зеленчуци, които се предлагат в детските заведения, трябва да отговарят на изискванията за качество в съответствие с изискванията на общия стандарт и специфичните стандарти за предлагане на пазара.(фасулът трябва да е клас „Екстра” или клас ”І”). Кореноплодните зеленчукови култури за детските заведения трябва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>ПЕТА ПОЗИЦИЯ  “КОНСЕРВ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623"/>
        <w:gridCol w:w="940"/>
        <w:gridCol w:w="1595"/>
      </w:tblGrid>
      <w:tr>
        <w:trPr>
          <w:trHeight w:val="5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ах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ювеч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Доматено пюре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(не по- малко от 22% сухо вещество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и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7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ви листа 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боб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сели краставици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село зе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Дю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кайс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круш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прас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сини сл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чер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нфитюр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( над 60% плод и под 50 % захар)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тени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теница- финно смляна Браншови станда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инована кап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Мармалад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(над 60% плод и под 50 % захар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Нектар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(100% плодов и плодово- зеленчуков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.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прикаш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ена кап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усенско варен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ба с доматен со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чуци микс- замразен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.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ушен грах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5" w:leader="none"/>
        </w:tabs>
        <w:spacing w:lineRule="exact" w:line="317"/>
        <w:jc w:val="both"/>
        <w:rPr>
          <w:i/>
          <w:i/>
          <w:spacing w:val="4"/>
          <w:w w:val="98"/>
          <w:sz w:val="26"/>
          <w:szCs w:val="26"/>
          <w:lang w:val="bg-BG"/>
        </w:rPr>
      </w:pPr>
      <w:r>
        <w:rPr>
          <w:i/>
          <w:spacing w:val="4"/>
          <w:w w:val="98"/>
          <w:sz w:val="26"/>
          <w:szCs w:val="26"/>
          <w:lang w:val="bg-BG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317"/>
        <w:jc w:val="both"/>
        <w:rPr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  <w:t xml:space="preserve">         </w:t>
      </w:r>
      <w:r>
        <w:rPr>
          <w:b/>
          <w:i/>
          <w:iCs/>
          <w:spacing w:val="4"/>
          <w:w w:val="98"/>
          <w:sz w:val="26"/>
          <w:szCs w:val="26"/>
          <w:lang w:val="bg-BG"/>
        </w:rPr>
        <w:t>*Забележка</w:t>
      </w:r>
      <w:r>
        <w:rPr>
          <w:b/>
          <w:iCs/>
          <w:spacing w:val="4"/>
          <w:w w:val="98"/>
          <w:sz w:val="26"/>
          <w:szCs w:val="26"/>
          <w:lang w:val="bg-BG"/>
        </w:rPr>
        <w:t xml:space="preserve">: </w:t>
      </w:r>
      <w:r>
        <w:rPr>
          <w:i/>
          <w:spacing w:val="4"/>
          <w:w w:val="98"/>
          <w:sz w:val="26"/>
          <w:szCs w:val="26"/>
          <w:lang w:val="bg-BG"/>
        </w:rPr>
        <w:t>Консервираните продукти от плодове и зеленчуци, които се използват в детските заведения, не трябва да съдържат консерванти, оцветители и подсладители.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6"/>
          <w:szCs w:val="26"/>
          <w:lang w:val="bg-BG"/>
        </w:rPr>
        <w:t>ШЕСТА ПОЗИЦИЯ</w:t>
      </w:r>
      <w:r>
        <w:rPr>
          <w:b/>
          <w:bCs/>
          <w:i/>
          <w:spacing w:val="-9"/>
          <w:w w:val="98"/>
          <w:sz w:val="26"/>
          <w:szCs w:val="26"/>
          <w:lang w:val="bg-BG"/>
        </w:rPr>
        <w:t xml:space="preserve">  “ВАРИВА, ПОДПРАВКИ И ДРУГИ ПАКЕТИРАНИ ПРОДУКТ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/>
          <w:bCs/>
          <w:i/>
          <w:spacing w:val="-9"/>
          <w:w w:val="98"/>
          <w:sz w:val="26"/>
          <w:szCs w:val="26"/>
          <w:lang w:val="bg-BG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296"/>
        <w:gridCol w:w="940"/>
        <w:gridCol w:w="1595"/>
      </w:tblGrid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bg-BG"/>
              </w:rPr>
            </w:pPr>
            <w:r>
              <w:rPr>
                <w:bCs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кпулв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5</w:t>
            </w:r>
          </w:p>
        </w:tc>
      </w:tr>
      <w:tr>
        <w:trPr>
          <w:trHeight w:val="28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обикнове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чае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с фибр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б зря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б зрял- Екстра качества, Клас 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за с натурални подсладит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анил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л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и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финов ли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одж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веси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16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финирана бяла захар/ Екстра бяла з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4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даи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ка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е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ено пю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етчу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ър су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и за бан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нфлей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с-ку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щ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имонена кисе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окум обикнов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даноз су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арони без оцветит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арони (пълнозърне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гарин- 100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ли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я за хля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 пчелен натурал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ен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юс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турален сок- 100 % натурален, плодов или зеленчу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ишес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ънчогледово мас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весени яд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ли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2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ех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и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9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ц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удра зах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шеница за варе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да бикарбон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.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л йодирана с калиев йод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аге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ахан хал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д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й билков- без оцветители и овкусит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ут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вен пип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ен пипе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бр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арена с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8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Юфка домаш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йца- клас „А”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5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ьони( пилешки, зеленчуков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1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Минерална вода (флуор до 1.5 мг./л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2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оасан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3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да за варе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4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ша на зърнена осн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5" w:leader="none"/>
        </w:tabs>
        <w:jc w:val="both"/>
        <w:rPr/>
      </w:pPr>
      <w:r>
        <w:rPr>
          <w:i/>
          <w:sz w:val="26"/>
          <w:szCs w:val="26"/>
          <w:lang w:val="bg-BG"/>
        </w:rPr>
        <w:t xml:space="preserve">          </w:t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shd w:fill="FFFFFF" w:val="clear"/>
        <w:tabs>
          <w:tab w:val="clear" w:pos="708"/>
          <w:tab w:val="left" w:pos="975" w:leader="none"/>
        </w:tabs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</w:t>
      </w:r>
      <w:r>
        <w:rPr>
          <w:i/>
          <w:sz w:val="26"/>
          <w:szCs w:val="26"/>
          <w:lang w:val="bg-BG"/>
        </w:rPr>
        <w:t>1. Яйцата предлагани в детските заведения трябва да са клас „А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5" w:leader="none"/>
        </w:tabs>
        <w:jc w:val="both"/>
        <w:rPr/>
      </w:pPr>
      <w:r>
        <w:rPr>
          <w:i/>
          <w:sz w:val="26"/>
          <w:szCs w:val="26"/>
          <w:lang w:val="bg-BG"/>
        </w:rPr>
        <w:t xml:space="preserve">          </w:t>
      </w:r>
      <w:r>
        <w:rPr>
          <w:i/>
          <w:sz w:val="26"/>
          <w:szCs w:val="26"/>
          <w:lang w:val="bg-BG"/>
        </w:rPr>
        <w:t>2. Храните на зърнена основа предназначени за консумацията за деца във възрастта до 3 г., по отношение на състава им трябва да отговарят на изискванията на „Наредбата за изискванията към храните на зърнена основа и към детските храни, предназначени за кърмачета и малки деца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506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частниците могат да подават оферти комплексно за всички позиции, за една или няколко обособени пози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506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ните количества са приблизителни за една календарна година. Възложителят си запазва правото да увеличи или намали горепосочените количества в зависимост от необходимостта на съответните звена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искванията за качеств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то на обекта на обществената поръчка, възложителят определя като приложими българските стандарти, които въвеждат европейски, международни стандарти и отрасловите норми или еквивалентно отношение на качеството на хранителните продукт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Хранителните продукти трябва да отговарят на БДС и/ или на еквивалентни стандарти и да са придружени с необходимите сертификати. 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, предлагане в детските заведения и училищата, както и към храни, предлагани при организирани мероприятия за деца и ученици</w:t>
      </w:r>
      <w:r>
        <w:rPr>
          <w:sz w:val="26"/>
          <w:szCs w:val="26"/>
          <w:lang w:val="en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, както и да бъдат придружени с необходимите сертификати и документи. Всяка партида храни следва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ни инспекци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сички доставяни от изпълнителя артикули следва да са в опаковка подходяща за ръчна и механизирана товаро- разтоварна дейност, която се извършва от изпълн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оставката трябва да се придружава от необходимите документи за произход и качество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ни инспекци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доставяни от изпълнителя хранителни стоки следва да бъдат първо качество, с доказан произход, отговарящи на нормативно установените и на въведените с документацията за участие 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и изпълнение на поръчката участникът следва да представи сертификати за качество, произход и годност на производителя с остатъчен срок на годност не по-малък от 80% към момента на доставката, а за позициите: месо и месни продукти, мляко и млечни продукти и сертификат от Държавен ветеринарен-санитарен контрол, удостоверяващ производството за текущата седмиц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02:00Z</dcterms:created>
  <dc:creator>User</dc:creator>
  <dc:description/>
  <cp:keywords/>
  <dc:language>en-US</dc:language>
  <cp:lastModifiedBy>Obshtina</cp:lastModifiedBy>
  <cp:lastPrinted>2013-09-02T10:43:00Z</cp:lastPrinted>
  <dcterms:modified xsi:type="dcterms:W3CDTF">2013-09-26T06:11:00Z</dcterms:modified>
  <cp:revision>119</cp:revision>
  <dc:subject/>
  <dc:title>ПЪЛНО ОПИСАНИЕ НА ОБЕКТА НА ПОРЪЧКАТА</dc:title>
</cp:coreProperties>
</file>