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rFonts w:ascii="Times New Roman" w:hAnsi="Times New Roman" w:cs="Times New Roman"/>
          <w:sz w:val="8"/>
          <w:szCs w:val="8"/>
          <w:lang w:eastAsia="bg-BG"/>
        </w:rPr>
      </w:pPr>
      <w:r>
        <w:rPr>
          <w:rFonts w:cs="Times New Roman" w:ascii="Times New Roman" w:hAnsi="Times New Roman"/>
          <w:sz w:val="8"/>
          <w:szCs w:val="8"/>
          <w:lang w:eastAsia="bg-BG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CSB-9001-2008-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SB-9001-2008-c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4140" w:leader="none"/>
          <w:tab w:val="left" w:pos="8100" w:leader="none"/>
        </w:tabs>
        <w:spacing w:before="0" w:after="120"/>
        <w:ind w:left="3060" w:right="1800" w:hanging="1980"/>
        <w:jc w:val="center"/>
        <w:rPr>
          <w:rFonts w:ascii="Times New Roman" w:hAnsi="Times New Roman" w:cs="Times New Roman"/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400050</wp:posOffset>
            </wp:positionV>
            <wp:extent cx="899795" cy="474345"/>
            <wp:effectExtent l="0" t="0" r="0" b="0"/>
            <wp:wrapNone/>
            <wp:docPr id="3" name="CSB-9001-2008-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SB-9001-2008-colo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179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e-mail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</w:rPr>
          <w:t>obshtina@lyaskovets.net</w:t>
        </w:r>
      </w:hyperlink>
      <w:r>
        <w:rPr>
          <w:rFonts w:cs="Times New Roman" w:ascii="Times New Roman" w:hAnsi="Times New Roman"/>
          <w:sz w:val="20"/>
        </w:rPr>
        <w:t>, www.lyaskovets.net</w:t>
      </w:r>
    </w:p>
    <w:p>
      <w:pPr>
        <w:pStyle w:val="TextBody"/>
        <w:ind w:left="1440" w:right="200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right="-766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ПОВЕД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№ </w:t>
      </w:r>
      <w:r>
        <w:rPr>
          <w:b/>
          <w:sz w:val="26"/>
          <w:szCs w:val="26"/>
          <w:lang w:val="bg-BG"/>
        </w:rPr>
        <w:t xml:space="preserve">1633 / 22.08.2013 г.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Лясковец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На основание чл. 3, ал. 1, т. 2, във връзка с чл. 14, ал. 3, т. 2, чл. 16, ал. 4 и чл. 25, ал. 1 от Закона за обществените поръчки (ЗОП), чл. 44, ал. 2 от Закона за местното самоуправление и местната администрация (ЗМСМА) и в качеството си на Кмет на Община Лясковец и възложител по смисъла на чл. 7, т. 1 от ЗОП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. ОТКРИВ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крита процедура с прилагане на опростени правила за възлагане на обществена поръчка за предоставяне на услуга с предмет: </w:t>
      </w:r>
      <w:r>
        <w:rPr>
          <w:b/>
          <w:sz w:val="26"/>
          <w:szCs w:val="26"/>
          <w:lang w:val="bg-BG"/>
        </w:rPr>
        <w:t>“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3 - 2014 година и 2014-2015 година”</w:t>
      </w:r>
      <w:r>
        <w:rPr>
          <w:sz w:val="26"/>
          <w:szCs w:val="26"/>
          <w:lang w:val="bg-BG"/>
        </w:rPr>
        <w:t>, при следните услови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 xml:space="preserve">1. Вид на процедурата: </w:t>
      </w:r>
      <w:r>
        <w:rPr>
          <w:sz w:val="26"/>
          <w:szCs w:val="26"/>
          <w:lang w:val="bg-BG"/>
        </w:rPr>
        <w:t>открита процедура с прилагане на опростени правила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bg-BG"/>
        </w:rPr>
        <w:t xml:space="preserve">2. Правно основание за откриване на процедура: </w:t>
      </w:r>
      <w:r>
        <w:rPr>
          <w:sz w:val="26"/>
          <w:szCs w:val="26"/>
          <w:lang w:val="bg-BG"/>
        </w:rPr>
        <w:t>чл. 25, ал. 1 във връзка с чл. 3, ал. 1, т. 2, чл. 14, ал. 3, т. 2, чл. 16, ал. 4 и ал. 8 от ЗОП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3. Обект на поръчката:</w:t>
      </w:r>
      <w:r>
        <w:rPr>
          <w:sz w:val="26"/>
          <w:szCs w:val="26"/>
          <w:lang w:val="bg-BG"/>
        </w:rPr>
        <w:t xml:space="preserve"> услуга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4. Описание на обекта на поръчката и код съгласно Общия терминологичен речник  (CPV): </w:t>
      </w:r>
      <w:r>
        <w:rPr>
          <w:sz w:val="26"/>
          <w:szCs w:val="26"/>
          <w:lang w:val="bg-BG"/>
        </w:rPr>
        <w:t>90620000, 90630000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4.1. Описание на обекта на поръчкат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Зимно поддържане и снегопочистване на всички улици и общински пътища в гр. Лясковец и съставните села на общината - с. Джулюница, с. Добри дял, с. Козаревец, с. Мерданя и с. Драгижево за експлоатационните сезони 2013-2014 година и 2014-2015 година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4.2. Код съгласно Общия терминологичен речник (CPV)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Основен код: 90620000, 90630000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5. Място и срок за изпълнение на поръчката: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1. Място за изпълнение на поръчката - всички общински пътища и улици в гр. Лясковец и съставните села на общината - с. Джулюница, с. Добри дял, с. Козаревец, с. Мерданя и с. Драгижево по приложена схема.</w:t>
      </w:r>
    </w:p>
    <w:p>
      <w:pPr>
        <w:pStyle w:val="Normal"/>
        <w:ind w:firstLine="709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2. Срок за изпълнение на поръчката - от датата на сключване на  договора за обществена поръчка до</w:t>
      </w:r>
      <w:r>
        <w:rPr>
          <w:bCs/>
          <w:sz w:val="26"/>
          <w:szCs w:val="26"/>
          <w:lang w:val="bg-BG"/>
        </w:rPr>
        <w:t xml:space="preserve"> 30.04.2015 г. В случай на непредвидени обстоятелства след изтичане на указания срок (удължаване на зимния период, поява на обилни снеговалежи, образуване на преспи и поледици), срокът за изпълнение на обществената поръчка може да бъде удължен до приключване на непредвидените обстоятелства.</w:t>
      </w:r>
    </w:p>
    <w:p>
      <w:pPr>
        <w:pStyle w:val="Normal"/>
        <w:ind w:firstLine="709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6. Гаранция за участие в откритата процедура за възлагане на обществена поръчка</w:t>
      </w:r>
      <w:r>
        <w:rPr>
          <w:sz w:val="26"/>
          <w:szCs w:val="26"/>
          <w:lang w:val="bg-BG"/>
        </w:rPr>
        <w:t xml:space="preserve"> - гаранцията за участие в процедурата е банкова или парична в размер на 2 000 лв. (две хиляди лева), платими в касата на Община Лясковец или по банкова сметка: IBAN: BG11IORT80433300180001, BIC: IORTBGSF, Търговска банка „Инвестбанк” АД – клон Велико Търново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7. Гаранция за изпълнение на договора за възлагане на обществена поръчка</w:t>
      </w:r>
      <w:r>
        <w:rPr>
          <w:sz w:val="26"/>
          <w:szCs w:val="26"/>
          <w:lang w:val="bg-BG"/>
        </w:rPr>
        <w:t xml:space="preserve"> - гаранцията за изпълнение на договора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е в размер на 2 % от прогнозната стойност, определена в ценовото предложение на изпълнителя на база изминалите два зимни сезона. Гаранцията за изпълнение е банкова гаранция или парична сума, платима в касата на Община Лясковец или по банкова сметка: IBAN: BG11IORT80433300180001, BIC: IORTBGSF, Търговска банка „Инвестбанк” АД – клон Велико Търново. </w:t>
      </w:r>
    </w:p>
    <w:p>
      <w:pPr>
        <w:pStyle w:val="Normal"/>
        <w:tabs>
          <w:tab w:val="clear" w:pos="708"/>
          <w:tab w:val="left" w:pos="2055" w:leader="none"/>
        </w:tabs>
        <w:ind w:firstLine="720"/>
        <w:jc w:val="both"/>
        <w:rPr/>
      </w:pPr>
      <w:r>
        <w:rPr>
          <w:sz w:val="26"/>
          <w:szCs w:val="26"/>
          <w:lang w:val="bg-BG"/>
        </w:rPr>
        <w:t>Гаранцията за изпълнение на договора се представя или внася при сключване на договора. Условията и сроковете за задържане и освобождаването й се уреждат в договора за възлагане на обществената поръчка.</w:t>
      </w:r>
    </w:p>
    <w:p>
      <w:pPr>
        <w:pStyle w:val="Normal"/>
        <w:tabs>
          <w:tab w:val="clear" w:pos="708"/>
          <w:tab w:val="left" w:pos="2055" w:leader="none"/>
        </w:tabs>
        <w:ind w:firstLine="720"/>
        <w:jc w:val="both"/>
        <w:rPr/>
      </w:pPr>
      <w:r>
        <w:rPr>
          <w:sz w:val="26"/>
          <w:szCs w:val="26"/>
          <w:lang w:val="bg-BG"/>
        </w:rPr>
        <w:t>В случай, че бъде представена банкова гаранция за изпълнение, същата следва да е за срок на валидност с 1 (един) месец по-дълъг от срока на действие на договора за възлагане изпълнението на обществената поръчка.</w:t>
      </w:r>
    </w:p>
    <w:p>
      <w:pPr>
        <w:pStyle w:val="Normal"/>
        <w:tabs>
          <w:tab w:val="clear" w:pos="708"/>
          <w:tab w:val="left" w:pos="2055" w:leader="none"/>
        </w:tabs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аранцията за изпълнение се освобождава до 1 (един) месец след прекратяване на договора за възлагане изпълнението на обществената поръчка.</w:t>
      </w:r>
    </w:p>
    <w:p>
      <w:pPr>
        <w:pStyle w:val="Normal"/>
        <w:tabs>
          <w:tab w:val="clear" w:pos="708"/>
          <w:tab w:val="left" w:pos="2055" w:leader="none"/>
        </w:tabs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8. Начин на образуване на предлаганата цена и плащане: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лаганите единични цени се образуват с калкулации, изготвени на база действащи нормативи за съответния вид работа и при посочване на следните основни показатели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асова ставк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цент на допълнителни разходи за труд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bg-BG"/>
        </w:rPr>
        <w:t>процент на допълнителни разходи за механизац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ранспортни и доставно - складови разходи (за влаганите от изпълнителя материали – сол, луга, пясък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цент на заложена печалба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Заплащането на извършените видове и количества работи ще се извършва ежемесечно, след приемане на същите от възложителя, въз основа на съставени от изпълнителя и одобрени от възложителя протокол за извършените видове и количества работи и фактура.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>Плащането се извършва в български лева по банков път и не се допуска авансово плащане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9. Критерий за оценка на офертите:</w:t>
      </w:r>
      <w:r>
        <w:rPr>
          <w:sz w:val="26"/>
          <w:szCs w:val="26"/>
          <w:lang w:val="bg-BG"/>
        </w:rPr>
        <w:t xml:space="preserve"> най – ниска предложена цен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10. Срок на валидност на офертата:</w:t>
      </w:r>
      <w:r>
        <w:rPr>
          <w:sz w:val="26"/>
          <w:szCs w:val="26"/>
          <w:lang w:val="bg-BG"/>
        </w:rPr>
        <w:t xml:space="preserve"> 120 календарни дни от крайния срок за получаване на офертит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bg-BG"/>
        </w:rPr>
        <w:t xml:space="preserve">11. Място и срок за получаване, цена и начин на плащане на документацията за участие в процедурата - </w:t>
      </w:r>
      <w:r>
        <w:rPr>
          <w:sz w:val="26"/>
          <w:szCs w:val="26"/>
          <w:lang w:val="bg-BG"/>
        </w:rPr>
        <w:t xml:space="preserve">документацията за участие може да се закупува до </w:t>
      </w:r>
      <w:r>
        <w:rPr>
          <w:b/>
          <w:sz w:val="26"/>
          <w:szCs w:val="26"/>
          <w:lang w:val="bg-BG"/>
        </w:rPr>
        <w:t xml:space="preserve">17.00 часа на 16.09.2013 г. </w:t>
      </w:r>
      <w:r>
        <w:rPr>
          <w:sz w:val="26"/>
          <w:szCs w:val="26"/>
          <w:lang w:val="bg-BG"/>
        </w:rPr>
        <w:t>от Информационен център на Община Лясковец. Цената на документацията за участие в процедурата е 10.00 лв. (десет лева)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 xml:space="preserve">12. Срок и място за подаване на офертите - </w:t>
      </w:r>
      <w:r>
        <w:rPr>
          <w:sz w:val="26"/>
          <w:szCs w:val="26"/>
          <w:lang w:val="bg-BG"/>
        </w:rPr>
        <w:t>оферти се приемат до</w:t>
      </w:r>
      <w:r>
        <w:rPr>
          <w:b/>
          <w:sz w:val="26"/>
          <w:szCs w:val="26"/>
          <w:lang w:val="bg-BG"/>
        </w:rPr>
        <w:t xml:space="preserve"> 17.00 часа на 23.09.2013 г.</w:t>
      </w:r>
      <w:r>
        <w:rPr>
          <w:sz w:val="26"/>
          <w:szCs w:val="26"/>
          <w:lang w:val="bg-BG"/>
        </w:rPr>
        <w:t xml:space="preserve"> в Информационен център на Община Лясковец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13. Място и дата за отваряне на офертите - о</w:t>
      </w:r>
      <w:r>
        <w:rPr>
          <w:sz w:val="26"/>
          <w:szCs w:val="26"/>
          <w:lang w:val="bg-BG"/>
        </w:rPr>
        <w:t xml:space="preserve">фертите, представени в определения срок, се отварят на </w:t>
      </w:r>
      <w:r>
        <w:rPr>
          <w:b/>
          <w:sz w:val="26"/>
          <w:szCs w:val="26"/>
          <w:lang w:val="bg-BG"/>
        </w:rPr>
        <w:t>24.09.2013 г. от 9.00 часа</w:t>
      </w:r>
      <w:r>
        <w:rPr>
          <w:sz w:val="26"/>
          <w:szCs w:val="26"/>
          <w:lang w:val="bg-BG"/>
        </w:rPr>
        <w:t xml:space="preserve"> в Залата на общинския съветник на Община Лясковец, находяща се на адрес: гр. Лясковец, пл. “Възраждане” № 1, ет. 2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I. ОДОБРЯВ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 xml:space="preserve">1. Изготвеното обявление за възлагане </w:t>
      </w:r>
      <w:r>
        <w:rPr>
          <w:sz w:val="26"/>
          <w:szCs w:val="26"/>
          <w:lang w:val="bg-BG"/>
        </w:rPr>
        <w:t>чрез открита процедура на обществена поръчка с предмет: “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3 - 2014 и 2014-2015 година”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 xml:space="preserve">2. Изготвената документация за участие в открита процедура за възлагане на обществена поръчка с предмет: </w:t>
      </w:r>
      <w:r>
        <w:rPr>
          <w:sz w:val="26"/>
          <w:szCs w:val="26"/>
          <w:lang w:val="bg-BG"/>
        </w:rPr>
        <w:t>“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3 - 2014 година и 2014-2015 година”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ІI. ОБЯВЯВ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Предоставен пълен достъп по електронен път до документацията за участие в конкурса, като в обявлението е посочен Интернет адрес, на който тя може да бъде намерена - </w:t>
      </w:r>
      <w:r>
        <w:rPr>
          <w:b/>
          <w:sz w:val="26"/>
          <w:szCs w:val="26"/>
          <w:u w:val="single"/>
          <w:lang w:val="bg-BG"/>
        </w:rPr>
        <w:t>www.lyaskovets.net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астоящата заповед да се връчи на длъжностните лица - за сведение и изпълнен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Контрол по изпълнение на заповедта ще упражнявам лично. 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-Р ИВЕЛИНА ГЕЦОВА - 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КМЕТ НА ОБЩИНА ЛЯСКОВЕЦ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ab/>
        <w:t>Съгласувал юрист:</w:t>
      </w:r>
    </w:p>
    <w:p>
      <w:pPr>
        <w:pStyle w:val="Normal"/>
        <w:rPr/>
      </w:pPr>
      <w:r>
        <w:rPr>
          <w:sz w:val="26"/>
          <w:szCs w:val="26"/>
          <w:lang w:val="bg-BG"/>
        </w:rPr>
        <w:tab/>
        <w:tab/>
        <w:tab/>
        <w:tab/>
        <w:t>Г. Кирилова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0" w:hanging="0"/>
      <w:jc w:val="center"/>
      <w:outlineLvl w:val="0"/>
    </w:pPr>
    <w:rPr>
      <w:rFonts w:ascii="Garamond" w:hAnsi="Garamond" w:cs="Garamond"/>
      <w:b/>
      <w:sz w:val="4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obshtina@lyaskovets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45:00Z</dcterms:created>
  <dc:creator>MyComputer</dc:creator>
  <dc:description/>
  <cp:keywords/>
  <dc:language>en-US</dc:language>
  <cp:lastModifiedBy>Obshtina</cp:lastModifiedBy>
  <cp:lastPrinted>2013-08-21T18:15:00Z</cp:lastPrinted>
  <dcterms:modified xsi:type="dcterms:W3CDTF">2013-08-22T08:49:00Z</dcterms:modified>
  <cp:revision>42</cp:revision>
  <dc:subject/>
  <dc:title/>
</cp:coreProperties>
</file>