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0</w:t>
      </w:r>
    </w:p>
    <w:p>
      <w:pPr>
        <w:pStyle w:val="Normal"/>
        <w:ind w:left="6372" w:firstLine="708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…………………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 обл. ………………….., ул. ……………..……,  № …..…, ет. ….., вх. ….., ап. ….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…. г. от МВР - …….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..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(наименованието на подизпълнителя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, общ. ………….., обл. …………………….., ул. ……………………..……, № …….., вх. …., ет. …….., ап. ……….., с ЕИК …………………………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провеждане на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 - 2014 година и 2014-2015 година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ие, ……………………………………………, сме съгласни да участваме като </w:t>
      </w:r>
    </w:p>
    <w:p>
      <w:pPr>
        <w:pStyle w:val="Normal"/>
        <w:ind w:left="708"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</w:t>
      </w:r>
      <w:r>
        <w:rPr>
          <w:i/>
          <w:sz w:val="22"/>
          <w:szCs w:val="22"/>
          <w:lang w:val="bg-BG"/>
        </w:rPr>
        <w:t>(наименованието на подизпълнителя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изпълнител на ………………………..…….................................................................     </w:t>
        <w:tab/>
        <w:t xml:space="preserve"> </w:t>
        <w:tab/>
        <w:tab/>
        <w:tab/>
        <w:tab/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то на обществена поръчка с предмет:</w:t>
      </w:r>
      <w:r>
        <w:rPr>
          <w:b/>
          <w:sz w:val="26"/>
          <w:szCs w:val="26"/>
          <w:lang w:val="bg-BG"/>
        </w:rPr>
        <w:t xml:space="preserve"> “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 - 2014 година и 2014-2015 година”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йностите, които ще изпълняваме като подизпълнител с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………………………………………………………………………………….…………..…………………………………………………………………………………………….…..….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т се конкретните дейности и техния обем от предмета на малката обществена поръчка,които ще бъдат изпълнени от подизпълнителя)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откри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изискванията на възложителя, приложно представяме необходимите документи съгласно чл. 56, ал. 2 от ЗОП. 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953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08:00Z</dcterms:created>
  <dc:creator>Obshtina</dc:creator>
  <dc:description/>
  <cp:keywords/>
  <dc:language>en-US</dc:language>
  <cp:lastModifiedBy>Obshtina</cp:lastModifiedBy>
  <dcterms:modified xsi:type="dcterms:W3CDTF">2013-08-21T14:12:00Z</dcterms:modified>
  <cp:revision>2</cp:revision>
  <dc:subject/>
  <dc:title/>
</cp:coreProperties>
</file>