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0 г., 2011 г. и 2012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4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0 г., 2011 г. и 2012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 Всеки договор, посочен в списъка 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7788" w:firstLine="708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">
    <w:name w:val=" Знак Знак2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8-14T11:52:00Z</dcterms:modified>
  <cp:revision>5</cp:revision>
  <dc:subject/>
  <dc:title>ВЪЗЛОЖИТЕЛ: МИНИСТЕРСТВО НА ОТБРАНАТА</dc:title>
</cp:coreProperties>
</file>