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...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, издадена на …………. г. от МВР - …........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.……………………………………………........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 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headerReference w:type="default" r:id="rId10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2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7-23T06:15:00Z</dcterms:modified>
  <cp:revision>5</cp:revision>
  <dc:subject/>
  <dc:title>ВЪЗЛОЖИТЕЛ: МИНИСТЕРСТВО НА ОТБРАНАТА</dc:title>
</cp:coreProperties>
</file>