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Строително – ремонтни работи (СРР) на сгради - общинска собственост,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3-06-05T11:11:00Z</dcterms:modified>
  <cp:revision>32</cp:revision>
  <dc:subject/>
  <dc:title/>
</cp:coreProperties>
</file>