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bg-BG"/>
        </w:rPr>
        <w:t>ОПИСАНИЕ НА ПРЕДМЕТА НА ПОРЪЧКА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bg-BG"/>
        </w:rPr>
        <w:t xml:space="preserve">И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 НА ПОРЪЧКА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консумативи за нуждите на проект „Протегната ръка за по-достоен живот”</w:t>
      </w:r>
      <w:r>
        <w:rPr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метът на поръчката включва доставка на консумативи по писмена заявка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Възложител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Участник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Кандидат</w:t>
      </w:r>
      <w:r>
        <w:rPr>
          <w:b/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/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/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/>
          <w:bCs/>
          <w:sz w:val="26"/>
          <w:szCs w:val="26"/>
          <w:lang w:val="bg-BG"/>
        </w:rPr>
        <w:t xml:space="preserve">“Документация за участие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/>
          <w:bCs/>
          <w:sz w:val="26"/>
          <w:szCs w:val="26"/>
          <w:lang w:val="bg-BG"/>
        </w:rPr>
        <w:t xml:space="preserve">”Технически спецификации”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/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/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/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/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транспортни разходи. Финансовият ресурс, който възложителят може да осигури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bCs/>
          <w:sz w:val="26"/>
          <w:szCs w:val="26"/>
          <w:lang w:val="bg-BG"/>
        </w:rPr>
        <w:t>е 1 237 лв. без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>Изпълнителят следва да издаде първичен счетоводен документ (фактура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7. СРОК ЗА ПУБЛИЧЕН ДОСТЪП ДО ПОКАНАТА НА ПОРТАЛА ЗА ОБЩЕСТВЕНИ ПОРЪЧКИ – 20.05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на 21.05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5-09T06:35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