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на обществена поръчка с предмет: </w:t>
      </w:r>
      <w:r>
        <w:rPr>
          <w:b/>
          <w:bCs/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, Договор за безвъзмездна финансова помощ BG051PO001–5.1.04-0099-C0001, Схема за предоставяне на безвъзмездна финансова помощ BG051PO001-5.1.04 „Помощ в дом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ие, долуподписаните представители на ............……………………….., с ЕИК ……………………, след като се запознахме с документацият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,</w:t>
      </w:r>
      <w:r>
        <w:rPr>
          <w:sz w:val="26"/>
          <w:szCs w:val="26"/>
          <w:lang w:val="bg-BG"/>
        </w:rPr>
        <w:t xml:space="preserve"> с настоящото заявление заявяваме че желаем да участваме в процедурата за определянето на изпълнител н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разявайки това свое желание, ние декларираме, че сме запознати с общите условия и срокове за подаване на оферта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явяваме, че ако изпълнението на обществената поръчка за доставката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рокът на валидност на нашата оферта е 30 (тридесет) календарни дни от крайния срок за подаване на оферти, като приемаме да се считаме обвързани от задълженията и условията, поети с офертата до изтичане на този срок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……2013 г. </w:t>
        <w:tab/>
        <w:tab/>
        <w:tab/>
        <w:tab/>
        <w:t>Подпис и печат: ....................................</w:t>
      </w:r>
    </w:p>
    <w:p>
      <w:pPr>
        <w:pStyle w:val="Normal"/>
        <w:ind w:left="424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p>
      <w:pPr>
        <w:pStyle w:val="Normal"/>
        <w:ind w:left="424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  <w:lang w:val="ru-RU"/>
      </w:rPr>
      <w:t xml:space="preserve">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28T09:09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