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50 (сто и пет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/>
      </w:pPr>
      <w:r>
        <w:rPr>
          <w:sz w:val="26"/>
          <w:szCs w:val="26"/>
          <w:lang w:val="bg-BG"/>
        </w:rPr>
        <w:t>Срок за изпълнение: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рок за изпълнение на СРР по Позиция І. Ремонт на улици в гр. Лясковец, с. Козаревец и с. Мерданя: ……………………..……………….…………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</w:t>
      </w: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 (посочва се в календарни дни)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рок за изпълнение на СРР по Позиция ІІ. Ремонт на общинска пътна мрежа: …………………….……………………..……………….…………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</w:t>
      </w: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 (посочва се в календарни дни)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ремонтни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...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/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5. Материалите, които произвеждаме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6. Представяме сертификати за производствен контрол на следните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7. Описание на мерките за опазване на околната среда по време на строителствот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3-04-09T12:44:00Z</cp:lastPrinted>
  <dcterms:modified xsi:type="dcterms:W3CDTF">2013-04-09T09:44:00Z</dcterms:modified>
  <cp:revision>57</cp:revision>
  <dc:subject/>
  <dc:title>техническо предложение</dc:title>
</cp:coreProperties>
</file>