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 xml:space="preserve">    </w:t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9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 56 ал. 1, т.1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“Ремонт на улиците в населените места и общинската пътна мрежа на територията на община Лясковец през 2013 год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ind w:left="-540" w:firstLine="126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определяне на предлаганата от мен цена съм спазил изискването за минимална цена на труда, определена съгласно § 1, т. 12 от Допълнителните разпоредби на Закона за обществените поръчки.   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 Запознат съм с разпоредбата на § 1, т. 12 от Допълнителните разпоредби на Закона за обществените поръчки, съгласно която „минимална цена на труд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7:00Z</dcterms:created>
  <dc:creator>Obshtina</dc:creator>
  <dc:description/>
  <cp:keywords/>
  <dc:language>en-US</dc:language>
  <cp:lastModifiedBy>Obshtina</cp:lastModifiedBy>
  <dcterms:modified xsi:type="dcterms:W3CDTF">2013-04-09T08:52:00Z</dcterms:modified>
  <cp:revision>11</cp:revision>
  <dc:subject/>
  <dc:title/>
</cp:coreProperties>
</file>