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bg-BG"/>
        </w:rPr>
        <w:t>ОПИСАНИЕ НА ПРЕДМЕТА НА ПОРЪЧКА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bg-BG"/>
        </w:rPr>
        <w:t xml:space="preserve">И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 НА ПОРЪЧКА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консуматив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метът на поръчката включва доставка на консумативи по писмена заявка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Възложител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Участник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Кандидат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канцеларски материал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/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/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/>
          <w:bCs/>
          <w:sz w:val="26"/>
          <w:szCs w:val="26"/>
          <w:lang w:val="bg-BG"/>
        </w:rPr>
        <w:t xml:space="preserve">“Документация за участие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/>
          <w:bCs/>
          <w:sz w:val="26"/>
          <w:szCs w:val="26"/>
          <w:lang w:val="bg-BG"/>
        </w:rPr>
        <w:t xml:space="preserve">”Технически спецификации”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/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/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/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/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  <w:lang w:val="bg-BG"/>
        </w:rPr>
        <w:tab/>
        <w:t>4.1. Начин на образуване на предлаганата цена: Цената следва да е окончателна, „франко възложителя”, която включва транспортни разходи. Финансовият ресурс, който възложителят може да осигури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>е 1 237 лв. без включен данък върху добавената стойност (ДДС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>Изпълнителят следва да издаде първичен счетоводен документ (фактура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 Изискуеми документи - с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sz w:val="26"/>
          <w:szCs w:val="26"/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</w:t>
      </w:r>
    </w:p>
    <w:p>
      <w:pPr>
        <w:pStyle w:val="31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0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7. СРОК ЗА ПУБЛИЧЕН ДОСТЪП ДО ПОКАНАТА НА ПОРТАЛА ЗА ОБЩЕСТВЕНИ ПОРЪЧКИ – 10.04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на 11.04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сключва договор за изпълнение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онсуматив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basedOn w:val="Style13"/>
    <w:qFormat/>
    <w:rPr>
      <w:sz w:val="24"/>
      <w:szCs w:val="24"/>
      <w:lang w:val="sr-CS"/>
    </w:rPr>
  </w:style>
  <w:style w:type="character" w:styleId="3">
    <w:name w:val=" Знак Знак3"/>
    <w:basedOn w:val="Style1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28T09:14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