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„Доставка на канцеларски материал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12T08:57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