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канцеларски материали за нуждите на проект „Протегната ръка за по-достоен живот”,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„Доставка на канцеларски материали за нуждите на проект „Протегната ръка за по-достоен живот”, с настоящото заявление заявяваме че желаем да участваме в процедурата за определянето на изпълнител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30 (тридесет) календарни дни от крайния срок за подаване на оферт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2013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2T09:13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