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/>
          <w:sz w:val="22"/>
          <w:szCs w:val="22"/>
          <w:lang w:eastAsia="en-US"/>
        </w:rPr>
        <w:t xml:space="preserve"> ОЦЕНИТЕЛИ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На проекти по мерки, включени в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/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 външни експерти – оценители </w:t>
      </w:r>
      <w:r>
        <w:rPr>
          <w:rFonts w:eastAsia="Calibri"/>
          <w:sz w:val="24"/>
          <w:szCs w:val="24"/>
          <w:lang w:eastAsia="en-US"/>
        </w:rPr>
        <w:t>на проектни предложения по мерки, включени в СВОМР на МИГ „Лясковец – Стражица“</w:t>
      </w:r>
      <w:r>
        <w:rPr>
          <w:sz w:val="24"/>
          <w:szCs w:val="24"/>
        </w:rPr>
        <w:t xml:space="preserve"> 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дидатствам за оценка на проектни предложения/ заявления за подпомагане по следните мерки от СВОМР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Мерки от ПРСР   2014 – 2020 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0" w:name="__Fieldmark__0_4205231160"/>
      <w:bookmarkStart w:id="1" w:name="__Fieldmark__0_4205231160"/>
      <w:bookmarkEnd w:id="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1.</w:t>
      </w:r>
      <w:r>
        <w:rPr>
          <w:rFonts w:eastAsia="Calibri"/>
          <w:sz w:val="24"/>
          <w:szCs w:val="24"/>
          <w:lang w:eastAsia="en-US"/>
        </w:rPr>
        <w:t xml:space="preserve"> „Инвестиции в земеделски стопанства”      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2" w:name="__Fieldmark__1_4205231160"/>
      <w:bookmarkStart w:id="3" w:name="__Fieldmark__1_4205231160"/>
      <w:bookmarkEnd w:id="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2</w:t>
      </w:r>
      <w:r>
        <w:rPr>
          <w:rFonts w:eastAsia="Calibri"/>
          <w:sz w:val="24"/>
          <w:szCs w:val="24"/>
          <w:lang w:eastAsia="en-US"/>
        </w:rPr>
        <w:t xml:space="preserve"> „Инвестиции в преработка/маркетинг на селскостопански продук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4" w:name="__Fieldmark__2_4205231160"/>
      <w:bookmarkStart w:id="5" w:name="__Fieldmark__2_4205231160"/>
      <w:bookmarkEnd w:id="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6.4.1.</w:t>
      </w:r>
      <w:r>
        <w:rPr>
          <w:rFonts w:eastAsia="Calibri"/>
          <w:sz w:val="24"/>
          <w:szCs w:val="24"/>
          <w:lang w:eastAsia="en-US"/>
        </w:rPr>
        <w:t xml:space="preserve"> „Инвестиции в подкрепа на неземеделски дейнос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6" w:name="__Fieldmark__3_4205231160"/>
      <w:bookmarkStart w:id="7" w:name="__Fieldmark__3_4205231160"/>
      <w:bookmarkEnd w:id="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2.</w:t>
      </w:r>
      <w:r>
        <w:rPr>
          <w:rFonts w:eastAsia="Calibri"/>
          <w:sz w:val="24"/>
          <w:szCs w:val="24"/>
          <w:lang w:eastAsia="en-US"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8" w:name="__Fieldmark__4_4205231160"/>
      <w:bookmarkStart w:id="9" w:name="__Fieldmark__4_4205231160"/>
      <w:bookmarkEnd w:id="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5.</w:t>
      </w:r>
      <w:r>
        <w:rPr>
          <w:rFonts w:eastAsia="Calibri"/>
          <w:sz w:val="24"/>
          <w:szCs w:val="24"/>
          <w:lang w:eastAsia="en-US"/>
        </w:rPr>
        <w:t xml:space="preserve"> „Инвестиции за публично ползване в инфраструктура за отдих, туристическа инфраструктура”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0" w:name="__Fieldmark__5_4205231160"/>
      <w:bookmarkStart w:id="11" w:name="__Fieldmark__5_4205231160"/>
      <w:bookmarkEnd w:id="1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Мярка М01 </w:t>
      </w:r>
      <w:r>
        <w:rPr>
          <w:rFonts w:eastAsia="Calibri"/>
          <w:sz w:val="24"/>
          <w:szCs w:val="24"/>
          <w:lang w:eastAsia="en-US"/>
        </w:rPr>
        <w:t xml:space="preserve">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ки от ОПРЧР 2014 – 2020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2" w:name="__Fieldmark__6_4205231160"/>
      <w:bookmarkStart w:id="13" w:name="__Fieldmark__6_4205231160"/>
      <w:bookmarkEnd w:id="1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2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Местни инициативи за заетост на територията на общините Лясковец и Стражица“</w:t>
      </w:r>
      <w:r>
        <w:rPr>
          <w:rFonts w:eastAsia="Calibri"/>
          <w:sz w:val="24"/>
          <w:szCs w:val="24"/>
          <w:lang w:eastAsia="en-US"/>
        </w:rPr>
        <w:t>“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4" w:name="__Fieldmark__7_4205231160"/>
      <w:bookmarkStart w:id="15" w:name="__Fieldmark__7_4205231160"/>
      <w:bookmarkEnd w:id="1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3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6" w:name="__Fieldmark__8_4205231160"/>
      <w:bookmarkStart w:id="17" w:name="__Fieldmark__8_4205231160"/>
      <w:bookmarkEnd w:id="1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4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4 „Социални иновации за активно социално включване”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8" w:name="__Fieldmark__9_4205231160"/>
      <w:bookmarkStart w:id="19" w:name="__Fieldmark__9_4205231160"/>
      <w:bookmarkEnd w:id="1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08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eiryo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3:00Z</dcterms:created>
  <dc:creator>Computer1</dc:creator>
  <dc:description/>
  <cp:keywords/>
  <dc:language>en-US</dc:language>
  <cp:lastModifiedBy>MIG</cp:lastModifiedBy>
  <dcterms:modified xsi:type="dcterms:W3CDTF">2017-08-16T12:37:00Z</dcterms:modified>
  <cp:revision>4</cp:revision>
  <dc:subject/>
  <dc:title>    </dc:title>
</cp:coreProperties>
</file>