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6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за налична техника, оборудване и механизация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за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 xml:space="preserve">“Проектиране и изграждане на локално парно (инженеринг) в сградата на кметство село Козаревец, общ. Лясковец”  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  <w:lang w:val="bg-BG"/>
        </w:rPr>
        <w:t xml:space="preserve"> участник в по открита процедура за възлагане на обществена поръчка с предмет: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“Проектиране и изграждане на локално парно (инженеринг) в сградата на кметство село Козаревец, общ. Лясковец”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ата техника, оборудване и  механизация 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0"/>
        <w:gridCol w:w="1276"/>
        <w:gridCol w:w="212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4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Вид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lang w:val="bg-BG"/>
              </w:rPr>
              <w:t>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и технически характерист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Бро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Собствено /Наето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b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............. 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15:00Z</dcterms:created>
  <dc:creator>валентин чилев</dc:creator>
  <dc:description/>
  <cp:keywords/>
  <dc:language>en-US</dc:language>
  <cp:lastModifiedBy>Obshtina</cp:lastModifiedBy>
  <cp:lastPrinted>2012-06-12T08:12:00Z</cp:lastPrinted>
  <dcterms:modified xsi:type="dcterms:W3CDTF">2012-12-19T09:26:00Z</dcterms:modified>
  <cp:revision>30</cp:revision>
  <dc:subject/>
  <dc:title>механизация</dc:title>
</cp:coreProperties>
</file>