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6"/>
          <w:szCs w:val="26"/>
          <w:lang w:val="bg-BG"/>
        </w:rPr>
        <w:t>Приложение № 3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олуподписаният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/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  <w:r>
        <w:rPr>
          <w:i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6"/>
          <w:szCs w:val="26"/>
          <w:lang w:val="bg-BG"/>
        </w:rPr>
        <w:t>“Проектиране и изграждане на локално парно (инженеринг) в сградата на кметство село Козаревец, общ. Лясковец”</w:t>
      </w:r>
      <w:r>
        <w:rPr>
          <w:b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1) при събирателно дружество - за лицата по чл. 84, ал.1 и чл. 89, ал. 1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2)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чл. 235, ал. 2 от Търговския закон, а при липса на овластяване - за лицата по чл. 235, ал. 1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чл. 244, ал. 4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7:44:00Z</dcterms:created>
  <dc:creator>в. чилев</dc:creator>
  <dc:description/>
  <cp:keywords/>
  <dc:language>en-US</dc:language>
  <cp:lastModifiedBy>Obshtina</cp:lastModifiedBy>
  <cp:lastPrinted>2012-12-20T09:34:00Z</cp:lastPrinted>
  <dcterms:modified xsi:type="dcterms:W3CDTF">2012-12-20T07:35:00Z</dcterms:modified>
  <cp:revision>31</cp:revision>
  <dc:subject/>
  <dc:title>прил. 3</dc:title>
</cp:coreProperties>
</file>