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bg-BG"/>
        </w:rPr>
        <w:t>2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ЕКЛАРАЦИЯ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о чл. 47, ал. 5 от Закона за обществените поръчки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..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.....………, издадена на ….………. г. от МВР - ……………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..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.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участник в процедура за възлагане чрез публична покана на обществена поръчка с предмет:: </w:t>
      </w:r>
      <w:r>
        <w:rPr>
          <w:b/>
          <w:sz w:val="26"/>
          <w:szCs w:val="26"/>
          <w:lang w:val="bg-BG"/>
        </w:rPr>
        <w:t>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  <w:lang w:val="bg-BG"/>
        </w:rPr>
        <w:t xml:space="preserve"> за периода 01.01.2013 г. - 31.12.2013 г.”</w:t>
      </w:r>
      <w:r>
        <w:rPr>
          <w:sz w:val="26"/>
          <w:szCs w:val="26"/>
          <w:lang w:val="bg-BG"/>
        </w:rPr>
        <w:t>, по обособени позиции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23а от Допълнителните разпоредби на Закона за обществените поръчки,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…….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textAlignment w:val="center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1) при събирателно дружество - за лицата по чл. 84, ал.1 и чл. 89, ал. 1 от Търговския закон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2)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чл. 235, ал. 2 от Търговския закон, а при липса на овластяване - за лицата по чл. 235, ал. 1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чл. 244, ал. 4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7).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5,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bg-BG"/>
        </w:rPr>
        <w:t xml:space="preserve">*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firstLine="720"/>
        <w:jc w:val="both"/>
        <w:textAlignment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">
    <w:name w:val=" Char Char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52:00Z</dcterms:created>
  <dc:creator>Obshtina</dc:creator>
  <dc:description/>
  <cp:keywords/>
  <dc:language>en-US</dc:language>
  <cp:lastModifiedBy>Obshtina</cp:lastModifiedBy>
  <cp:lastPrinted>2010-12-17T08:15:00Z</cp:lastPrinted>
  <dcterms:modified xsi:type="dcterms:W3CDTF">2012-11-23T14:46:00Z</dcterms:modified>
  <cp:revision>22</cp:revision>
  <dc:subject/>
  <dc:title>ПРИЛОЖЕНИЕ № 3</dc:title>
</cp:coreProperties>
</file>