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55880</wp:posOffset>
            </wp:positionV>
            <wp:extent cx="1190625" cy="59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61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e-mail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right="-76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ОВЕ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№ ………</w:t>
      </w:r>
      <w:r>
        <w:rPr>
          <w:b/>
          <w:sz w:val="26"/>
          <w:szCs w:val="26"/>
        </w:rPr>
        <w:t>/………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Лясковец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е чл. 44, ал. 2 от Закона за местното самоуправление и местната администрация (ЗМСМА), чл. 14, ал. 4, т. 2 и чл. 101а от Закона за обществени поръчки (ЗОП)  в качеството си на Кмет на Община Лясковец и възложител по смисъла на чл. 7, т. 1 от Закона за обществените поръчки (ЗОП)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 НАРЕЖ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а бъде проведена процедура за възлагане чрез публична покана на обществена поръчка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3 г. - 31.12.2013 г.”</w:t>
      </w:r>
      <w:r>
        <w:rPr>
          <w:sz w:val="26"/>
          <w:szCs w:val="26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иция І „Канцеларски материали и формуляри” и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зиция ІІ „Копирна, принтерна хартия и офис консумативи”. 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едмет, изисквания и обхва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Предмет: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„</w:t>
      </w:r>
      <w:r>
        <w:rPr>
          <w:bCs/>
          <w:sz w:val="26"/>
          <w:szCs w:val="26"/>
        </w:rPr>
        <w:t xml:space="preserve">Доставка на канцеларски материали, хартия, формуляри и офис консумативи за нуждите на Община Лясковец за периода 01.01.2013 г. - 31.12.2013 г.” </w:t>
      </w:r>
      <w:r>
        <w:rPr>
          <w:sz w:val="26"/>
          <w:szCs w:val="26"/>
        </w:rPr>
        <w:t>по обособени позиции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зиция І „Канцеларски материали и формуляри”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Изисквания и обхва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2.1. Изисквания: </w:t>
      </w:r>
      <w:r>
        <w:rPr>
          <w:bCs/>
          <w:sz w:val="26"/>
          <w:szCs w:val="26"/>
        </w:rPr>
        <w:t xml:space="preserve">Доставката на формуляри, канцеларски материали, хартия и офис консумативи се извършва за нуждите на Община Лясковец и звената финансирани от общинския бюджет. Доставките се извършат </w:t>
      </w:r>
      <w:r>
        <w:rPr>
          <w:sz w:val="26"/>
          <w:szCs w:val="26"/>
        </w:rPr>
        <w:t>в съответствие с изискванията на възложителя и нормативната уредба, касаеща този вид дейнос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частниците могат да подават оферти за една или за двете обособени позиции по техен избор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2.2. Обхват: Доставката на формуляри, канцеларски материали, хартия и офис консумативи се извършва по предварителна заявка до следните обекти на територията на Община Лясковец: Община Лясковец, ЦДГ “Пчелица” - гр. Лясковец, ЦДГ “Радост”- гр. Лясковец, ЦДГ “Славейче” - гр. Лясковец, Детска ясла “Мир” - гр. Лясковец с яслена група в с. Джулюница, Домашен социален патронаж - гр. Лясковец, Дневен център за възрастни хора - гр. Лясковец, Кметство с. Джулюница, ЦДГ “Сладкопойна чучулига” - с. Джулюница, Кметство с. Козаревец, ЦДГ “Детелина” - с. Козаревец, Кметство с. Добри дял, ЦДГ “Щастливо детство” - с. Добри дял, Кметство с. Драгижево, ЦДГ “Вълшебство” - с. Драгижево и Кметство с. Мердан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Срок и място за изпълнение на поръчкат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Срок за изпълнение: от 01.01.2013 год. до 31.12.2013 год. по обособени пози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Място за изпълнение: Доставката се извършва до следните обекти: Община Лясковец, ЦДГ “Пчелица” - гр. Лясковец, ЦДГ “Радост” - гр. Лясковец, ЦДГ “Славейче” - гр. Лясковец, Детска ясла “Мир” - гр. Лясковец с яслена група в с. Джулюница, Домашен социален патронаж - гр. Лясковец, Дневен център за възрастни хора - гр. Лясковец, Кметство с. Джулюница, ЦДГ “Сладкопойна чучулига” - с. Джулюница, Кметство с. Козаревец, ЦДГ “Детелина” - с. Козаревец, Кметство с. Добри дял, ЦДГ “Щастливо детство” - с. Добри дял, Кметство с. Драгижево, ЦДГ “Вълшебство” - с. Драгижево и Кметство с. Мердан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. Начин на образуване на предлаганата цена и начин на плащане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Начин на образуване на предлаганата цена: Цената следва да е окончателна, „франко възложителя”, която включва всички транспортни разходи до звената, финансирани от общинския бюджет, намиращи се на територията на Община Лясковец. Прогнозната стойност на обществената поръчка е 30 300 лв. без включен данък върху добавената стойност (ДДС)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ложената цена трябва да е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озиция І „Канцеларски материали и формуляри” – цена за 1 брой артику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Позиция ІІ „Копирна, принтерна хартия и офис консумативи” – цена за 1 брой консуматив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2. Начин на плащане: </w:t>
      </w:r>
      <w:r>
        <w:rPr>
          <w:color w:val="000000"/>
          <w:sz w:val="26"/>
          <w:szCs w:val="26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</w:rPr>
        <w:t>посочена от изпълнителя</w:t>
      </w:r>
      <w:r>
        <w:rPr>
          <w:color w:val="9933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Изпълнителят следва да издаде първичен счетоводен документ (фактура) на името на второстепенния разпоредител за извършване на доставките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авените артикули се заплащат по предложената от изпълнителя цена в ценовата му оферта (Образец № 3.1 - 3.2), представляваща неразделна част  към сключения договор за доставк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ните не могат да се променят за целия срок на договора, освен при условията на чл. 43, ал. 2, т. 1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щането ще се извърши след представяне на приемно-предавателни протоколи за извършените достав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 Критерий за оценка на офертите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„Най-ниска предложена цена”</w:t>
      </w:r>
      <w:r>
        <w:rPr>
          <w:sz w:val="26"/>
          <w:szCs w:val="26"/>
        </w:rPr>
        <w:t xml:space="preserve"> за обособена позиц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 Срок на валидност на офертите:</w:t>
      </w:r>
      <w:r>
        <w:rPr>
          <w:sz w:val="26"/>
          <w:szCs w:val="26"/>
        </w:rPr>
        <w:t xml:space="preserve"> 30 (тридесет) календарни дни от крайния срок за подаване на оферти.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  <w:t>6. Гаранция за изпълнение на договора за възлагане на обществена поръчка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b/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  <w:t>6.1. Размер на гаранцията за изпълнение - гаранцията за изпълнение на договора е в размер на 2 % (два процента) от стойността на поръчката без включен ДДС. Гаранцията за изпълнението на договора се внася или се представя при сключването на договор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color w:val="000000"/>
          <w:sz w:val="26"/>
          <w:szCs w:val="26"/>
        </w:rPr>
        <w:tab/>
        <w:t>6.2. Форма на гаранцията за изпълнение – гаранцията за изпълнение на договора може да бъде представена в една от следните форми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- под формата на парична сума, платима по следната банкова сметка на Община Лясковец: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IBAN: BG11IORT80433300180001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ІС: IORTBGSF, 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Търговска банка „Инвестбанк” АД - клон Велико Търново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- под формата на банкова гаранция </w:t>
      </w:r>
      <w:r>
        <w:rPr>
          <w:sz w:val="26"/>
          <w:szCs w:val="26"/>
        </w:rPr>
        <w:t>(неотменима и безусловна) за изпълнение на договора, издадена в полза на възложителя, като се представя в оригинал. Условията и сроковете за задържане или освобождаване на гаранцията за изпълнение се уреждат в договора за възлагане на обществен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3. Разходи, свързани с гаранцията за изпълнение - разходите по издаване на банковата гаранция за изпълнение на договора за обществена поръчка са за сметка на определения за изпълнител участник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Изпълнителят трябва да предвиди и заплати необходимите такси по откриване и обслужване на гаранцията така, че размерът на гаранцията да не бъде по-малък от определения в договора за възлагането на обществената поръчка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Възложителят освобождава гаранцията за изпълнение на договора, без да дължи лихва за периода, през който средствата законно са престояли при него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7. Изисквания към офертите и изискуеми документ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 Изискуеми документи - с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. Заявление за участие - по образец, приложен в документацията (Образец № 1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7.1.3. Ценово предложение - по образец, приложен в документацията (Образец № 3.1 - Образец № 3.2). Предложената цена не подлежи на промяна през целия срок на договора, освен при условията на чл. 43, ал. 2, т. 1 от Закона за обществените поръчки.  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4. Списък на договори, изпълнени през последните три години (2009 г., 2010 г. и 2011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Минимално изискване</w:t>
      </w:r>
      <w:r>
        <w:rPr/>
        <w:t>: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i/>
          <w:color w:val="000000"/>
          <w:sz w:val="26"/>
          <w:szCs w:val="26"/>
        </w:rPr>
        <w:t xml:space="preserve">Участникът следва </w:t>
      </w:r>
      <w:r>
        <w:rPr>
          <w:b/>
          <w:i/>
          <w:color w:val="000000"/>
          <w:sz w:val="26"/>
          <w:szCs w:val="26"/>
        </w:rPr>
        <w:t xml:space="preserve">да е изпълнил </w:t>
      </w:r>
      <w:r>
        <w:rPr>
          <w:b/>
          <w:i/>
          <w:sz w:val="26"/>
          <w:szCs w:val="26"/>
        </w:rPr>
        <w:t>минимум 1 (един) договор</w:t>
      </w:r>
      <w:r>
        <w:rPr>
          <w:b/>
          <w:i/>
          <w:color w:val="000000"/>
          <w:sz w:val="26"/>
          <w:szCs w:val="26"/>
        </w:rPr>
        <w:t xml:space="preserve"> с предмет, сходен на предмета на поръчката</w:t>
      </w:r>
      <w:r>
        <w:rPr>
          <w:i/>
          <w:color w:val="000000"/>
          <w:sz w:val="26"/>
          <w:szCs w:val="26"/>
        </w:rPr>
        <w:t xml:space="preserve"> (за обособената позиция, за която представя оферта), за последните 3 (три) години (2009 г., 2010 г. и  2011 г.).</w:t>
      </w:r>
    </w:p>
    <w:p>
      <w:pPr>
        <w:pStyle w:val="31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7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b/>
          <w:i/>
          <w:sz w:val="26"/>
          <w:szCs w:val="26"/>
        </w:rPr>
        <w:t>*Забележка:</w:t>
      </w:r>
      <w:r>
        <w:rPr>
          <w:i/>
          <w:sz w:val="26"/>
          <w:szCs w:val="26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</w:rPr>
        <w:tab/>
      </w:r>
      <w:r>
        <w:rPr>
          <w:sz w:val="26"/>
          <w:szCs w:val="26"/>
        </w:rPr>
        <w:t>В процедурата за възлагане на обществена поръчка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7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b/>
          <w:i/>
          <w:sz w:val="26"/>
          <w:szCs w:val="26"/>
        </w:rPr>
        <w:t xml:space="preserve">**Забележка: </w:t>
      </w:r>
      <w:r>
        <w:rPr>
          <w:i/>
          <w:sz w:val="26"/>
          <w:szCs w:val="26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1.10. Каталог на предлаганите канцеларски материали, хартия и офис консумативи - участникът е длъжен да представи каталог с предлаганите от него артикули, като за същите следва да има ясно обозначение за каталожен номер на артикула в каталога, представен от участника. При възникване на необходимост от доставка на нови артикули, различни от посочените в ценовото предложение, възложителя може да възлага на изпълнителя тяхната доставка, като същата ще се заплаща по цените, посочени в каталога за съответния каталожен номе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7.1.11. Техническа спецификация (Приложение № 5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1.12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ab/>
        <w:t>7.2. Изисквания към офертата: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2. В офертата си участникът е длъжен да посочи срока за доставка на формуляри, канцеларски материали, хартия и офис консумативи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3 г. - 31.12.2013 г.”</w:t>
      </w:r>
      <w:r>
        <w:rPr>
          <w:sz w:val="26"/>
          <w:szCs w:val="26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иция І „Канцеларски материали и формуляри”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озиция ІІ „Копирна, принтерна хартия и офис консумативи”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кларациите )Приложение № 1 и № 2)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- и за кои позиции се отна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3 г. - 31.12.2013 г.” </w:t>
      </w:r>
      <w:r>
        <w:rPr>
          <w:sz w:val="26"/>
          <w:szCs w:val="26"/>
        </w:rPr>
        <w:t>по обособени позиции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Срок за публичен достъп до поканата на Портала за обществени поръчки – </w:t>
      </w:r>
      <w:r>
        <w:rPr>
          <w:sz w:val="26"/>
          <w:szCs w:val="26"/>
        </w:rPr>
        <w:t>06.12.2012 г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Срок за получаване на офертите –</w:t>
      </w:r>
      <w:r>
        <w:rPr>
          <w:sz w:val="26"/>
          <w:szCs w:val="26"/>
        </w:rPr>
        <w:t xml:space="preserve"> на 06.12.2012 г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10. Разглеждане и оценяване на предложенията - </w:t>
      </w:r>
      <w:r>
        <w:rPr>
          <w:sz w:val="26"/>
          <w:szCs w:val="26"/>
        </w:rPr>
        <w:t>След разглеждане от комисията, включваща длъжностни лица, определени от възложителя по реда на чл. 101г от ЗОП,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</w:t>
      </w:r>
      <w:r>
        <w:rPr>
          <w:b/>
          <w:sz w:val="26"/>
          <w:szCs w:val="26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3 г. - 31.12.2013 г.”.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II. ОДОБРЯВ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ът на публичната покана за подаване на оферти и документацията за възлагане на обществена поръчка чрез „публична покана” с предмет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 01.01.2013 г. - 31.12.2013 г.” </w:t>
      </w:r>
      <w:r>
        <w:rPr>
          <w:sz w:val="26"/>
          <w:szCs w:val="26"/>
        </w:rPr>
        <w:t>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зиция І „Канцеларски материали и формуляри”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  <w:tab w:val="left" w:pos="2842" w:leader="none"/>
        </w:tabs>
        <w:rPr/>
      </w:pPr>
      <w:r>
        <w:rPr>
          <w:sz w:val="26"/>
          <w:szCs w:val="26"/>
        </w:rPr>
        <w:tab/>
        <w:t>На основание чл. 101б, ал. 2 от Закона за обществени поръчки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ПРЕДОСТАВЯ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Пълен достъп по електронен път до публичната покана и документацията за участие в процедурата, като в поканата е посочен Интернет адрес, на който може тя да бъде намерена – </w:t>
      </w:r>
      <w:hyperlink r:id="rId5">
        <w:r>
          <w:rPr>
            <w:rStyle w:val="InternetLink"/>
            <w:sz w:val="26"/>
            <w:szCs w:val="26"/>
          </w:rPr>
          <w:t>www.lyaskovets.net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стоящата заповед да се връчи на длъжностните лица - за сведение и изпълн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Контрол по изпълнение на заповедта възлагам на Георги Петров – Заместник – кмет на Община Ляскове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-Р ИВЕЛИНА ГЕЦОВА -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МЕТ НА ОБЩИНА ЛЯСКОВЕЦ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21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0"/>
        <w:rPr>
          <w:sz w:val="26"/>
          <w:szCs w:val="26"/>
        </w:rPr>
      </w:pPr>
      <w:r>
        <w:rPr>
          <w:sz w:val="26"/>
          <w:szCs w:val="26"/>
        </w:rPr>
        <w:t xml:space="preserve">Съгласувал юрисконсулт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Гергана Кирилова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Char">
    <w:name w:val="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8:00Z</dcterms:created>
  <dc:creator>Obshtina</dc:creator>
  <dc:description/>
  <cp:keywords/>
  <dc:language>en-US</dc:language>
  <cp:lastModifiedBy>Obshtina</cp:lastModifiedBy>
  <cp:lastPrinted>2012-11-14T14:14:00Z</cp:lastPrinted>
  <dcterms:modified xsi:type="dcterms:W3CDTF">2012-11-23T13:42:00Z</dcterms:modified>
  <cp:revision>77</cp:revision>
  <dc:subject/>
  <dc:title> </dc:title>
</cp:coreProperties>
</file>