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pacing w:val="30"/>
          <w:sz w:val="32"/>
          <w:szCs w:val="48"/>
          <w:u w:val="single"/>
          <w:lang w:val="bg-BG"/>
        </w:rPr>
      </w:pPr>
      <w:r>
        <w:rPr>
          <w:b/>
          <w:shadow/>
          <w:spacing w:val="30"/>
          <w:sz w:val="32"/>
          <w:szCs w:val="48"/>
          <w:u w:val="single"/>
          <w:lang w:val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8255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1460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306070</wp:posOffset>
            </wp:positionV>
            <wp:extent cx="899795" cy="474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20"/>
          <w:tab w:val="left" w:pos="-4320" w:leader="none"/>
          <w:tab w:val="left" w:pos="0" w:leader="none"/>
        </w:tabs>
        <w:ind w:left="1260" w:right="141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rFonts w:cs="Times New Roman" w:ascii="Times New Roman" w:hAnsi="Times New Roman"/>
          <w:sz w:val="20"/>
        </w:rPr>
        <w:t>e-mail: obshtina@lyaskovets.net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>2115</w:t>
      </w:r>
      <w:r>
        <w:rPr>
          <w:b/>
          <w:sz w:val="24"/>
          <w:szCs w:val="24"/>
          <w:lang w:val="bg-BG"/>
        </w:rPr>
        <w:t xml:space="preserve"> /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.10</w:t>
      </w:r>
      <w:r>
        <w:rPr>
          <w:b/>
          <w:sz w:val="24"/>
          <w:szCs w:val="24"/>
          <w:lang w:val="bg-BG"/>
        </w:rPr>
        <w:t xml:space="preserve">.2012 г.,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Лясковец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На основание чл. 44, ал. 2 от Закона за местното самоуправление и местната администрация (ЗМСМА), чл. 49, ал. 1, т. 1 и чл. 55, ал. 2 и ал. 3 от Наредбата за условията и реда за възлагане изпълнението на дейностите в горски територии - държавна и общинска собственост, и за ползването на дървесина и недървесни горски продукти, приета с ПМС № 316 от 24.11.2011 г., в изпълнение на Решение № 164 / 26.07.2012 г. и Решение № 195 / 11.09.2012 г. на Общински съвет Лясковец, в съответствие с утвърдения със Заповед № 1990 / 01.10.2012 г. график за провеждане на процедурите за ползване на дървесина от горските територии – общинска собственост,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РЕЖДАМ: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търг с явно наддаване за продажба на стояща дървесина на корен на територията на с. Джулюница, общ. Лясковец, по категории и сортименти, с начални цени без включен данък върху добавената стойност (ДДС), с размер на гаранцията за участие и стъпка за наддаване, 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bookmarkStart w:id="0" w:name="_1410950170"/>
      <w:bookmarkStart w:id="1" w:name="_1410872407"/>
      <w:bookmarkStart w:id="2" w:name="_1410872273"/>
      <w:bookmarkStart w:id="3" w:name="_1410872225"/>
      <w:bookmarkStart w:id="4" w:name="_1410854291"/>
      <w:bookmarkStart w:id="5" w:name="_1410852337"/>
      <w:bookmarkStart w:id="6" w:name="_1410852329"/>
      <w:bookmarkStart w:id="7" w:name="_1410851920"/>
      <w:bookmarkStart w:id="8" w:name="_1410851890"/>
      <w:bookmarkStart w:id="9" w:name="_1410851847"/>
      <w:bookmarkStart w:id="10" w:name="_1410851808"/>
      <w:bookmarkStart w:id="11" w:name="_1410851771"/>
      <w:bookmarkStart w:id="12" w:name="_1410851745"/>
      <w:bookmarkStart w:id="13" w:name="_1410851668"/>
      <w:bookmarkStart w:id="14" w:name="_1410851641"/>
      <w:bookmarkStart w:id="15" w:name="_1410851287"/>
      <w:bookmarkStart w:id="16" w:name="_1410689388"/>
      <w:bookmarkStart w:id="17" w:name="_1410688907"/>
      <w:bookmarkStart w:id="18" w:name="_1410688874"/>
      <w:bookmarkStart w:id="19" w:name="_1410604426"/>
      <w:bookmarkStart w:id="20" w:name="_1410604022"/>
      <w:bookmarkStart w:id="21" w:name="_1410596432"/>
      <w:bookmarkStart w:id="22" w:name="_1410596386"/>
      <w:bookmarkStart w:id="23" w:name="_1410593772"/>
      <w:bookmarkStart w:id="24" w:name="_1410593625"/>
      <w:bookmarkStart w:id="25" w:name="_1410593611"/>
      <w:bookmarkStart w:id="26" w:name="_1410592924"/>
      <w:bookmarkStart w:id="27" w:name="_1410592908"/>
      <w:bookmarkStart w:id="28" w:name="_1410592874"/>
      <w:bookmarkStart w:id="29" w:name="_1410245155"/>
      <w:bookmarkStart w:id="30" w:name="_1410245045"/>
      <w:bookmarkStart w:id="31" w:name="_1410245025"/>
      <w:bookmarkStart w:id="32" w:name="_1410244871"/>
      <w:bookmarkStart w:id="33" w:name="_1410244276"/>
      <w:bookmarkStart w:id="34" w:name="_1410244174"/>
      <w:bookmarkStart w:id="35" w:name="_1410243935"/>
      <w:bookmarkStart w:id="36" w:name="_1410243863"/>
      <w:bookmarkStart w:id="37" w:name="_1410243856"/>
      <w:bookmarkStart w:id="38" w:name="_1410243675"/>
      <w:bookmarkStart w:id="39" w:name="_1410243503"/>
      <w:bookmarkStart w:id="40" w:name="_1410243217"/>
      <w:bookmarkStart w:id="41" w:name="_1410243181"/>
      <w:bookmarkStart w:id="42" w:name="_1410242977"/>
      <w:bookmarkStart w:id="43" w:name="_1410242939"/>
      <w:bookmarkStart w:id="44" w:name="_1410242875"/>
      <w:bookmarkStart w:id="45" w:name="_1410242723"/>
      <w:bookmarkStart w:id="46" w:name="_1410242307"/>
      <w:bookmarkStart w:id="47" w:name="_1410087868"/>
      <w:bookmarkStart w:id="48" w:name="_1410074087"/>
      <w:bookmarkStart w:id="49" w:name="_1410074077"/>
      <w:bookmarkStart w:id="50" w:name="_1410074064"/>
      <w:bookmarkStart w:id="51" w:name="_1410074057"/>
      <w:bookmarkStart w:id="52" w:name="_1410074049"/>
      <w:bookmarkStart w:id="53" w:name="_1410073997"/>
      <w:bookmarkStart w:id="54" w:name="_1410073985"/>
      <w:bookmarkStart w:id="55" w:name="_1410073976"/>
      <w:bookmarkStart w:id="56" w:name="_1410073895"/>
      <w:bookmarkStart w:id="57" w:name="_1410073113"/>
      <w:bookmarkStart w:id="58" w:name="_1410070663"/>
      <w:bookmarkStart w:id="59" w:name="_1410070639"/>
      <w:bookmarkStart w:id="60" w:name="_1410070632"/>
      <w:bookmarkStart w:id="61" w:name="_1410070593"/>
      <w:bookmarkStart w:id="62" w:name="_1410070539"/>
      <w:bookmarkStart w:id="63" w:name="_1410070517"/>
      <w:bookmarkStart w:id="64" w:name="_1410070401"/>
      <w:bookmarkStart w:id="65" w:name="_1410070138"/>
      <w:bookmarkStart w:id="66" w:name="_1410070101"/>
      <w:bookmarkStart w:id="67" w:name="_1410070090"/>
      <w:bookmarkStart w:id="68" w:name="_1410070067"/>
      <w:bookmarkStart w:id="69" w:name="_1410070048"/>
      <w:bookmarkStart w:id="70" w:name="_1410070037"/>
      <w:bookmarkStart w:id="71" w:name="_1410070022"/>
      <w:bookmarkStart w:id="72" w:name="_1410069990"/>
      <w:bookmarkStart w:id="73" w:name="_1410069965"/>
      <w:bookmarkStart w:id="74" w:name="_1410069925"/>
      <w:bookmarkStart w:id="75" w:name="_1410069914"/>
      <w:bookmarkStart w:id="76" w:name="_1410069905"/>
      <w:bookmarkStart w:id="77" w:name="_1410069802"/>
      <w:bookmarkStart w:id="78" w:name="_1409732564"/>
      <w:bookmarkStart w:id="79" w:name="_1409732531"/>
      <w:bookmarkStart w:id="80" w:name="_1409732501"/>
      <w:bookmarkStart w:id="81" w:name="_1409732480"/>
      <w:bookmarkStart w:id="82" w:name="_1409732398"/>
      <w:bookmarkStart w:id="83" w:name="_1409732344"/>
      <w:bookmarkStart w:id="84" w:name="_1409732058"/>
      <w:bookmarkStart w:id="85" w:name="_1409732033"/>
      <w:bookmarkStart w:id="86" w:name="_1408254314"/>
      <w:bookmarkStart w:id="87" w:name="_1408189053"/>
      <w:bookmarkStart w:id="88" w:name="_1408188864"/>
      <w:bookmarkStart w:id="89" w:name="_1408188838"/>
      <w:bookmarkStart w:id="90" w:name="_1408188719"/>
      <w:bookmarkStart w:id="91" w:name="_1408188646"/>
      <w:bookmarkStart w:id="92" w:name="_1408188009"/>
      <w:bookmarkStart w:id="93" w:name="_1408187775"/>
      <w:bookmarkStart w:id="94" w:name="_1408185638"/>
      <w:bookmarkStart w:id="95" w:name="_1408185592"/>
      <w:bookmarkStart w:id="96" w:name="_1408185565"/>
      <w:bookmarkStart w:id="97" w:name="_1408185164"/>
      <w:bookmarkStart w:id="98" w:name="_1408185146"/>
      <w:bookmarkStart w:id="99" w:name="_1408185061"/>
      <w:bookmarkStart w:id="100" w:name="_1408184874"/>
      <w:bookmarkStart w:id="101" w:name="_1408184756"/>
      <w:bookmarkStart w:id="102" w:name="_1408184567"/>
      <w:bookmarkStart w:id="103" w:name="_1408184320"/>
      <w:bookmarkStart w:id="104" w:name="_1408184075"/>
      <w:bookmarkStart w:id="105" w:name="_14081837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lang w:val="bg-BG"/>
        </w:rPr>
        <w:object w:dxaOrig="8316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8pt;height:182.45pt" filled="f" o:ole="">
            <v:imagedata r:id="rId6" o:title=""/>
          </v:shape>
          <o:OLEObject Type="Embed" ProgID="Excel.Sheet.12" ShapeID="ole_rId5" DrawAspect="Content" ObjectID="_2101395380" r:id="rId5"/>
        </w:objec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ът и количеството на сортиментите, дървесният вид и началната цена без включен ДДС са определени съгласно Решение № 164 / 26.07.2012 г. и Решение № 195 / 11.09.2012 г. на Общински съвет Лясковец и Методика за образуване на начални цени за продажба на дървес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Забележка:</w:t>
      </w:r>
      <w:r>
        <w:rPr>
          <w:sz w:val="24"/>
          <w:szCs w:val="24"/>
          <w:lang w:val="bg-BG"/>
        </w:rPr>
        <w:t xml:space="preserve"> Посочените количества дървесина за обекта са прогнозни. При разлики между действително добитата дървесина от съответното насаждение и посочената в настоящата документация, заплащането ще се извършва по достигнатите единични цени по категории и сортимент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бразно достигнатата при наддаването цена, пропорционално ще се изчисляват достигнатите единични цени на категориите и сортимен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**Забележка: </w:t>
      </w:r>
      <w:r>
        <w:rPr>
          <w:sz w:val="24"/>
          <w:szCs w:val="24"/>
          <w:lang w:val="bg-BG"/>
        </w:rPr>
        <w:t xml:space="preserve">Посочената цена е крайна и данък върху добавената стойност няма да бъде начисляван, т.к. Община Лясковец не е регистрирана по Закона за данък върху добавената стойност. 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2. Определената гаранция за участие за обекта, предмет на търга, в размер на 1000.00 лв., се внася под формата на парична сума по банкова сметка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, в срок до 17.00 ч. на 01.11.2012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3. </w:t>
      </w:r>
      <w:r>
        <w:rPr>
          <w:color w:val="000000"/>
          <w:sz w:val="24"/>
          <w:szCs w:val="24"/>
          <w:lang w:val="bg-BG"/>
        </w:rPr>
        <w:t>Спечелилият търга участник при сключване на договора представя по свой избор гаранция за изпълнение в размер на 10 % (десет процента) от достигнатата при търга цена без ДДС, за обекта, в парична сума или учредена банкова гаранция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1. </w:t>
      </w:r>
      <w:r>
        <w:rPr>
          <w:color w:val="000000"/>
          <w:sz w:val="24"/>
          <w:szCs w:val="24"/>
          <w:lang w:val="bg-BG"/>
        </w:rPr>
        <w:t>Гаранцията за изпълнение, под формата на парична сума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е внася по сметка 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2. Банковата гаранция, учредена в полза на </w:t>
      </w:r>
      <w:r>
        <w:rPr>
          <w:sz w:val="24"/>
          <w:szCs w:val="24"/>
          <w:lang w:val="bg-BG"/>
        </w:rPr>
        <w:t>Община Лясковец,</w:t>
      </w:r>
      <w:r>
        <w:rPr>
          <w:color w:val="000000"/>
          <w:sz w:val="24"/>
          <w:szCs w:val="24"/>
          <w:lang w:val="bg-BG"/>
        </w:rPr>
        <w:t xml:space="preserve"> следва да бъде безусловна и неотменима, и се представя в оригинал при сключване на договора за продажба. Срокът на валидност на банковата гаранция следва да бъде с 30 дни по-дълъг от срока за изпълнение на договора за продажба на стояща дървесина на корен, сключен въз основа на резултатите от търга с явно наддава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3. Условията на задържане и освобождаване на гаранциите са определени в документацията за провеждане на търг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4. Срок за изпълнение на договора –  тридесет календарни дни след изтичане на срока по последното издадено позволително за сеч и извоз на купувача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5. Изисквания към кандидатит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настоящия търг, съгласно разпоредбата на чл. 111, ал. 2  от Закона за горите и чл. 52, ал. 1 от НУРВИДГТДОСПДНГП, могат да участват кандидати, вписани в публичния регистър към Изпълнителната агенция по горите, които: 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. не са осъждани с влязла в сила присъда, освен ако са реабилитирани, за престъпление по чл. 194 - 217, 219 - 260, 301 - 307, 321 и 321а от Наказателния кодекс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. не са обявени в несъстоятелност и не са в производство по несъстоятел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. не са в производство по ликвидация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. не са свързани лица по смисъла на § 1, т. 1 от Допълнителната разпоредба на Закона за предотвратяване и установяване на конфликт на интереси (ЗПУКИ)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. не са сключили договор с лице по чл. 21 ЗПУКИ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. не са лишени от право да упражняват търговска дей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. нямат парични задължения към държавата и към Община Лясковец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. са регистрирани в публичния регистър по чл. 241 от Закона за горите за съответната дейност или от Наредба № 1 / 22.12.2008 г. за реда и критериите за регистрация за упражняване на частна лесовъдска практика и за извършване на дейности в горите, а когато кандидатът е физическо лице - има сключен договор с лице, вписано в публичния регистър по чл. 241 от Закона за горите за съответната дейност или от Наредба №1 / 22.12.2008 г. за реда и критериите за регистрация за упражняване на частна лесовъдска практика и за извършване на дейности в горите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). имат минималния брой собствена техника, осигуряваща извършване на ползването на дървесина от конкретния обект, съгласно изискванията посочени в „Други тръжни условия” от документацията. Техниката следва да е регистрирана, в зависимост от вида ú, съгласно действащото законодателство и да е технически изправна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й). представи всички изискуеми документи съгласно документацията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искванията по т. 5 от буква „а” до буква „ж” включително, се отнасят за управителите и членовете на управителните органи на кандидат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6. Оглед на обекта може да се извършва всеки работен ден от 08.30 ч. до 16.00, за времето от 18.10.2012 г. до 01.11.2012 г. включително, в присъствието на служител на Община Лясковец, след представяне на документ за закупена тръжна документация за обект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Спечелилият търга участник при сключване на договора заплаща 100 % (сто процента) от достигнатата при търга стойност за обекта </w:t>
      </w:r>
      <w:r>
        <w:rPr>
          <w:sz w:val="24"/>
          <w:szCs w:val="24"/>
          <w:lang w:val="bg-BG"/>
        </w:rPr>
        <w:t xml:space="preserve">по банкова сметка на Община Лясковец: </w:t>
      </w:r>
      <w:r>
        <w:rPr>
          <w:sz w:val="24"/>
          <w:lang w:val="bg-BG"/>
        </w:rPr>
        <w:t xml:space="preserve">IBAN BG02IORT80438400190000, BIC: IORTBGSF, ТБ “Инвестбанк” АД – клон Велико Търново, код за вид плащане: 444000.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8. Цената на документацията за участие в търга е 100 лв. (сто лева). Същата се закупува в Информационния център в Община Лясковец всеки работен ден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18.10.2012 г. до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01.11.2012 г.</w:t>
      </w:r>
      <w:r>
        <w:rPr>
          <w:color w:val="000000"/>
          <w:sz w:val="24"/>
          <w:lang w:val="bg-BG"/>
        </w:rPr>
        <w:t xml:space="preserve"> включителн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Крайният срок за приемане на заявления за участие в търга, </w:t>
      </w:r>
      <w:r>
        <w:rPr>
          <w:color w:val="000000"/>
          <w:sz w:val="24"/>
          <w:lang w:val="bg-BG"/>
        </w:rPr>
        <w:t xml:space="preserve">оформени съгласно изискванията, посочени в документацията </w:t>
      </w:r>
      <w:r>
        <w:rPr>
          <w:sz w:val="24"/>
          <w:szCs w:val="24"/>
          <w:lang w:val="bg-BG"/>
        </w:rPr>
        <w:t xml:space="preserve">е до 17.00 часа на 01.11.2012 г., </w:t>
      </w:r>
      <w:r>
        <w:rPr>
          <w:sz w:val="24"/>
          <w:lang w:val="bg-BG"/>
        </w:rPr>
        <w:t>в Информационния център в Община Лясковец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Търгът с явно наддаване за продажба на обекта по т. 1 да се проведе в Залата на общинския съветник, в сградата на Община Лясковец, ет. 2, на 02.11.2012 г., с начален час 9.00 ч.</w:t>
        <w:tab/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Определям дата за повторен търг с явно наддаване - 09.11.2012 г. в същия час, на същото място, при същите условия. Срок за закупуване на тръжна документация за участие в повторен търг, подаване на заявления и внасяне на гаранция за участие - до 17.00 часа на 08.11.201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Допълнителните изисквания към кандидатите са определени в „Изисквания към кандидатите”, представляващи неразделна част от документацията за участие в търг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 Утвърждавам документацията за участие в търга с явно наддаване  за обект № 230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Лице за контакти - инж. Радослав Славов – лице, осъществяващо управлението на горските територии - общинска собственост на Община Лясковец, тел. 0889 22942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5. Документацията за участие в търга с явно наддаване да се публикува в интернет страницата на Община Лясковец, най-малко десет дни преди крайния срок за подаване на заявления, както и да се постави на видно място в Информационния център на Община Лясковец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опие от заповедта да се връчи на Дирекция “Териториално устройство, общинска собственост и европейска интеграция” и на главния счетоводител - за свед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пие от заповедта да се публикува в местен вестник и да се постави на информационното табло в Информационния център на Община Лясковец, както и да се публикува в официалната интернет страница на общин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ЕЛИНА ГЕЦОВА -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ЛЯСКОВЕЦ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 юрисконсул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ab/>
        <w:tab/>
        <w:tab/>
        <w:t>/Г. Кирил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Изготвил: Пепа Йорданова –  експерт ОС в дирекция ТУОСЕИ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barU" w:hAnsi="HebarU" w:cs="HebarU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" w:hAnsi="HebarU" w:cs="Hebar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" w:hAnsi="HebarU" w:cs="HebarU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ewdocreference1">
    <w:name w:val="newdocreference1"/>
    <w:basedOn w:val="Style7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7"/>
    <w:qFormat/>
    <w:rPr>
      <w:i w:val="false"/>
      <w:iCs w:val="false"/>
      <w:color w:val="8B0000"/>
      <w:u w:val="single"/>
    </w:rPr>
  </w:style>
  <w:style w:type="character" w:styleId="4">
    <w:name w:val=" Знак Знак4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U" w:hAnsi="HebarU" w:cs="HebarU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1:00Z</dcterms:created>
  <dc:creator>Maria</dc:creator>
  <dc:description/>
  <cp:keywords/>
  <dc:language>en-US</dc:language>
  <cp:lastModifiedBy>Obshtina</cp:lastModifiedBy>
  <cp:lastPrinted>2012-10-02T08:50:00Z</cp:lastPrinted>
  <dcterms:modified xsi:type="dcterms:W3CDTF">2012-10-18T12:07:00Z</dcterms:modified>
  <cp:revision>29</cp:revision>
  <dc:subject/>
  <dc:title>„СЕВЕРНОЦЕНТРАЛНО ДЪРЖАВНО ПРЕДПРИЯТИЕ” ДП-гр</dc:title>
</cp:coreProperties>
</file>