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b/>
          <w:sz w:val="26"/>
          <w:szCs w:val="26"/>
          <w:lang w:val="bg-BG"/>
        </w:rPr>
        <w:t xml:space="preserve">     </w:t>
      </w:r>
      <w:r>
        <w:rPr>
          <w:b/>
          <w:sz w:val="26"/>
          <w:szCs w:val="26"/>
        </w:rPr>
        <w:tab/>
      </w:r>
      <w:r>
        <w:rPr>
          <w:b/>
          <w:sz w:val="26"/>
          <w:szCs w:val="26"/>
          <w:lang w:val="bg-BG"/>
        </w:rPr>
        <w:t xml:space="preserve">ОБРАЗЕЦ № 4 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pacing w:val="12"/>
          <w:w w:val="80"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от ……………….………………………….….…………………………………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………………..….., обл. ……………………..………….., ул. ……………………..…………………………………..…, № …….., вх. …., ет. ..., ап. ..., вписано в търговския регистър на ………………………………. окръжен съд с решение № ………../ …………..…. по ф. д. № ........./.......... г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ЕИК / БУЛСТАТ  ……………………., представлявано от 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</w:t>
      </w:r>
      <w:r>
        <w:rPr>
          <w:sz w:val="26"/>
          <w:szCs w:val="26"/>
          <w:lang w:val="bg-BG"/>
        </w:rPr>
        <w:t>.., с ЕГН ................................., с адрес: гр./с. …………………………………, общ. ………………………....., обл. …………………….., ул. ………………………………..........……, № …., вх. …., ет. ……….., ап. ……….., в качеството му на ……...…………………………….………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</w:t>
      </w:r>
      <w:r>
        <w:rPr>
          <w:sz w:val="26"/>
          <w:szCs w:val="26"/>
          <w:lang w:val="bg-BG"/>
        </w:rPr>
        <w:t>.………………………………………….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л.: +359 …………..…………..……….., факс: +359 ……………………..…….….., е-mail: ………………….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IС: …………………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IBAN BG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итуляр на сметката: ………………..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та: ………………… 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одпис и печат: 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ме и фамилия: ……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…………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0:07:00Z</dcterms:created>
  <dc:creator>Obshtina</dc:creator>
  <dc:description/>
  <cp:keywords/>
  <dc:language>en-US</dc:language>
  <cp:lastModifiedBy>Obshtina</cp:lastModifiedBy>
  <dcterms:modified xsi:type="dcterms:W3CDTF">2012-07-13T06:44:00Z</dcterms:modified>
  <cp:revision>5</cp:revision>
  <dc:subject/>
  <dc:title>     </dc:title>
</cp:coreProperties>
</file>