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ОПИСАНИЕ НА ПРЕДМЕТА И УКАЗАНИЯ ЗА УЧАСТНИЦИТЕ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  <w:t>I. ОПИСАНИЕ НА ПРЕДМЕТА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Изпълнението на поръчката се състои в следното: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от 01.11.2012 г. до 01.04.2013 г.” </w:t>
      </w:r>
      <w:r>
        <w:rPr>
          <w:sz w:val="28"/>
          <w:szCs w:val="28"/>
          <w:lang w:val="bg-BG"/>
        </w:rPr>
        <w:t xml:space="preserve">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 xml:space="preserve">- </w:t>
      </w:r>
      <w:r>
        <w:rPr>
          <w:b/>
          <w:sz w:val="28"/>
          <w:szCs w:val="28"/>
          <w:lang w:val="bg-BG"/>
        </w:rPr>
        <w:t>Позиция І - Доставка на донбаски въглища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 xml:space="preserve">- </w:t>
      </w:r>
      <w:r>
        <w:rPr>
          <w:b/>
          <w:sz w:val="28"/>
          <w:szCs w:val="28"/>
          <w:lang w:val="bg-BG"/>
        </w:rPr>
        <w:t xml:space="preserve">Позиция ІІ - Доставка на дърва за горене от широколистна дървесина (габър, благун, дъб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ТЕХНИЧЕСКИ УСЛОВИЯ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I. УКАЗАНИЯ ЗА УЧАСТНИЦИТЕ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. ИНСТРУКЦИЯ  КЪМ ПОКАНЕНИТЕ УЧАСТНИЦИ: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поканените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 поканените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в предложенията по отношение на документацията за участи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2. ОПРЕДЕЛЕНИЯ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 настоящата инструкция към поканените участници за изпълнение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1. “Възложител”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2. “Участник” и/или “Кандидат” означава физически или юридически лица, както и техните обединения, поканени да вземат участие с оферти за възлагане на д</w:t>
      </w:r>
      <w:r>
        <w:rPr>
          <w:bCs/>
          <w:sz w:val="28"/>
          <w:szCs w:val="28"/>
          <w:lang w:val="bg-BG"/>
        </w:rPr>
        <w:t>оставка на формуляри, канцеларски материали, хартия и офис консумативи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3. “Изпълнител” означава участник, който е избран като такъв за възлагане и изпълнение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4. “Страна” означава възложителят или участникът, както изисква контекстът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2.5. “Документация за участие” 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 xml:space="preserve">2.6. “Оферта” означава цялата необходима информация, документи, приложения и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7. “Техническо предложение” и “Финансово предложение”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2.8. “Приложение”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3. ОБЩИ УКАЗАНИЯ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3.1. Поканените участници са длъжни да спазват изискуемите срокове и условия, посочени в техническите спецификации и документацията за участие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3.2.Поканеният участник поема всички разходи във връзка с подготовка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840" w:leader="none"/>
        </w:tabs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b/>
          <w:caps/>
          <w:sz w:val="28"/>
          <w:szCs w:val="28"/>
          <w:lang w:val="bg-BG"/>
        </w:rPr>
        <w:t>4. Начин на образуване на предлаганата цена и начин на плащане:</w:t>
      </w:r>
      <w:r>
        <w:rPr>
          <w:caps/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8"/>
          <w:szCs w:val="28"/>
          <w:lang w:val="bg-BG"/>
        </w:rPr>
        <w:tab/>
        <w:t>4.1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Начин на образуване на предлаганата цена: Цената следва да е окончателна, „франко възложителя”, която включва транспортни разходи до звената, финансирани от общинския бюджет, намиращи се на територията на Община Лясковец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Предложената цена трябва да е както следв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- по Позиция І: Доставка на донбаски въглища – цена за 1 (един) тон  донбаски въглища и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- по Позиция ІІ: Доставка на дърва за горене от широколистна дървесина (габър, благун, дъб)</w:t>
      </w:r>
      <w:r>
        <w:rPr>
          <w:b/>
          <w:sz w:val="28"/>
          <w:szCs w:val="28"/>
          <w:lang w:val="bg-BG"/>
        </w:rPr>
        <w:t xml:space="preserve"> –</w:t>
      </w:r>
      <w:r>
        <w:rPr>
          <w:sz w:val="28"/>
          <w:szCs w:val="28"/>
          <w:lang w:val="bg-BG"/>
        </w:rPr>
        <w:t xml:space="preserve"> цена за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1 (един) кубик дърва, нарязани на дължина от 1 (един) до 2 (два) м.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Предложената цената не може да бъде променяна за целия период на действие на договора, освен при намаляването й в интерес на възложителя.</w:t>
      </w:r>
      <w:r>
        <w:rPr>
          <w:b/>
          <w:sz w:val="28"/>
          <w:szCs w:val="28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>.2.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Начин на плащане: Плащането се извършва в български левове след представяне на фактура от страна на изпълнителя, по банков път по посочена от изпълнителя банкова сметка и не се допуска авансово плащане.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5. УСЛОВИЯ ЗА УЧАСТИЕ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Участие могат да вземат на равни начала всички поканени от възложителя лица, както и техните обединени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  <w:tab w:val="left" w:pos="2145" w:leader="none"/>
        </w:tabs>
        <w:jc w:val="both"/>
        <w:rPr/>
      </w:pPr>
      <w:r>
        <w:rPr>
          <w:sz w:val="28"/>
          <w:szCs w:val="28"/>
          <w:lang w:val="bg-BG"/>
        </w:rPr>
        <w:tab/>
        <w:t>Разходите по изработването на офертите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малка обществена поръчка с предмет:</w:t>
      </w:r>
      <w:r>
        <w:rPr>
          <w:b/>
          <w:sz w:val="28"/>
          <w:szCs w:val="28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2 г. до 01.04.2013 г.” </w:t>
      </w:r>
      <w:r>
        <w:rPr>
          <w:sz w:val="28"/>
          <w:szCs w:val="28"/>
          <w:lang w:val="bg-BG"/>
        </w:rPr>
        <w:t xml:space="preserve">по обособени позиции: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6. ПРЕДСТАВЯНЕ НА ОФЕРТИТЕ: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>6.1. К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1.1. Оферта - по образец, приложен в документацията (Образец № 1);</w:t>
      </w:r>
    </w:p>
    <w:p>
      <w:pPr>
        <w:pStyle w:val="Normal"/>
        <w:tabs>
          <w:tab w:val="clear" w:pos="708"/>
          <w:tab w:val="left" w:pos="720" w:leader="none"/>
          <w:tab w:val="left" w:pos="945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1.1.Техническо предложение – по образец, приложен в документацията(Образец 2) ;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8"/>
          <w:szCs w:val="28"/>
          <w:lang w:val="bg-BG"/>
        </w:rPr>
        <w:tab/>
        <w:t>6.1.2. Ценово предложение - по образец, приложен в документацията (Образец 3.1 и Образец 3.2). Предложената цена не подлежи на промяна през целия срок на договора, освен при условията на чл. 43, ал. 2, т. 1 от Закона за обществени поръчк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1.3. Административни сведения (Образец № 4) 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1.4. Попълнен и подписан на всяка стран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проект на договор, предложен от възложителя (Образец № 5</w:t>
      </w:r>
      <w:r>
        <w:rPr>
          <w:sz w:val="28"/>
          <w:szCs w:val="28"/>
        </w:rPr>
        <w:t>.1</w:t>
      </w:r>
      <w:r>
        <w:rPr>
          <w:sz w:val="28"/>
          <w:szCs w:val="28"/>
          <w:lang w:val="bg-BG"/>
        </w:rPr>
        <w:t>и Образец № 5.2) 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6.1.5. Копие от документ за съдебна регистрация на кандидата (за участниците, невписани в търговския регистър на Агенцията по вписвания) или единен идентификационен код съгласно чл. 23 от Закона за търговския регистър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6.1.6.Удостоверение за актуално състояние или единен идентификационен код (ЕИК) - за българско юридическо лице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1.6. Документ за регистрация по Закона за данък върху добавената стойност (ЗДДС) или декларация, че кандидатът не е регистриран по ЗДДС – заверено от участника копие;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6.1.7. Декларации за липса на обстоятелствата по чл. 47, ал. 1 и ал. 5 от Закона за обществените поръчки (ЗОП) – (Приложения № 1 и 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bg-BG"/>
        </w:rPr>
        <w:tab/>
        <w:t>6.1.8. Декларация за запознаване с обстоятелствата, които биха повлияли при изготвянето на офертата (Приложение № 3) 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ab/>
        <w:t>6</w:t>
      </w:r>
      <w:r>
        <w:rPr>
          <w:sz w:val="28"/>
          <w:szCs w:val="28"/>
          <w:lang w:val="bg-BG"/>
        </w:rPr>
        <w:t>.1.9. Техническа спецификация (Приложение № 4) ;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1.9. Списък на документите, съдържащи се в предложението, подписан от участни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6.2. Изисквания към офертат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6.2.2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2 се прилагат, както следва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6.2.3. Офертата заедно с всички приложими документи се представя в запечатан непрозрачен плик от участника или упълномощен от него представител в деловодството на общината. Върху плика участникът посочва адрес за кореспонденция, телефон и по възможност - факс и електронен адрес, както и за коя обособена позиция участва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6.2.4. След разглеждане от комисият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малка обществена поръчка с предмет:</w:t>
      </w:r>
      <w:r>
        <w:rPr>
          <w:b/>
          <w:sz w:val="28"/>
          <w:szCs w:val="28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2 г. до 01.04.2013 г.” </w:t>
      </w:r>
      <w:r>
        <w:rPr>
          <w:sz w:val="28"/>
          <w:szCs w:val="28"/>
          <w:lang w:val="bg-BG"/>
        </w:rPr>
        <w:t xml:space="preserve">по обособени позиции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  <w:t>7. Разглеждане и оценяване на предложенията: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едложения ще се приемат до 17.00 часа на 15.08.2012 г. в Информационния център на Община Лясковец или по пощенски път на адрес: гр. Лясковец 5140, общ. Лясковец, обл. Велико Търново, пл. “Възраждане” № 1. 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Отварянето и разглеждането на събраните оферти ще се извърши в 10.00 часа на 16.08.2012 г. в Залата на общинския съветник в сградата на Община Лясковец, находяща се в гр. Лясковец, пл. “Възраждане” № 1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8. ПОКАЗАТЕЛИ И КРИТЕРИИ ЗА ОЦЕНКА И КЛАСИРАНЕ: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Критерий за оценка на подадените оферти, съдържащи техническо и финансово предложение е най-ниска предложена цена за обособена позиц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</w:rPr>
        <w:t>9.</w:t>
      </w:r>
      <w:r>
        <w:rPr>
          <w:b/>
          <w:sz w:val="28"/>
          <w:szCs w:val="28"/>
          <w:lang w:val="bg-BG"/>
        </w:rPr>
        <w:t xml:space="preserve"> СКЛЮЧВАНЕ НА ДОГОВОР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sz w:val="28"/>
          <w:szCs w:val="28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2 г. до 01.04.2013 г.”</w:t>
      </w:r>
      <w:r>
        <w:rPr>
          <w:sz w:val="28"/>
          <w:szCs w:val="28"/>
          <w:lang w:val="bg-BG"/>
        </w:rPr>
        <w:t xml:space="preserve"> по обособени позиции, с участника, класиран на първо място и определен за изпълнител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8:00Z</dcterms:created>
  <dc:creator>Obshtina</dc:creator>
  <dc:description/>
  <cp:keywords/>
  <dc:language>en-US</dc:language>
  <cp:lastModifiedBy>Obshtina</cp:lastModifiedBy>
  <cp:lastPrinted>2012-07-13T13:39:00Z</cp:lastPrinted>
  <dcterms:modified xsi:type="dcterms:W3CDTF">2012-07-19T13:05:00Z</dcterms:modified>
  <cp:revision>49</cp:revision>
  <dc:subject/>
  <dc:title>ОПИСАНИЕ НА ПРЕДМЕТА И УКАЗАНИЯ ЗА УЧАСТНИЦИТЕ</dc:title>
</cp:coreProperties>
</file>