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1897" w:hanging="0"/>
        <w:jc w:val="center"/>
        <w:rPr>
          <w:sz w:val="8"/>
          <w:szCs w:val="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89979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  <w:lang w:val="en-US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</w:tabs>
        <w:ind w:left="1260" w:right="189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897" w:hanging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3810</wp:posOffset>
            </wp:positionV>
            <wp:extent cx="899795" cy="474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1897" w:hanging="0"/>
        <w:jc w:val="center"/>
        <w:rPr>
          <w:sz w:val="20"/>
          <w:lang w:val="en-US"/>
        </w:rPr>
      </w:pPr>
      <w:r>
        <w:rPr>
          <w:sz w:val="20"/>
        </w:rPr>
        <w:t xml:space="preserve">e-mail: </w:t>
      </w:r>
      <w:hyperlink r:id="rId5">
        <w:r>
          <w:rPr>
            <w:rStyle w:val="InternetLink"/>
            <w:sz w:val="20"/>
          </w:rPr>
          <w:t>obshtina@lyaskovets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>, www.lyaskovets.</w:t>
      </w:r>
      <w:r>
        <w:rPr>
          <w:sz w:val="20"/>
          <w:lang w:val="en-US"/>
        </w:rPr>
        <w:t>net</w:t>
      </w:r>
    </w:p>
    <w:p>
      <w:pPr>
        <w:pStyle w:val="TextBody"/>
        <w:ind w:left="1440" w:right="2001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ТВЪРДИЛ:    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КМЕТ НА ОБЩИНА ЛЯСКОВЕЦ –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lang w:val="bg-BG"/>
        </w:rPr>
        <w:t>Д-Р ИВЕЛИНА ГЕЦОВА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ДОКУМЕНТАЦИЯ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 УЧАСТИЕ </w:t>
      </w: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в открит</w:t>
      </w:r>
      <w:r>
        <w:rPr>
          <w:rFonts w:cs="Times New Roman" w:ascii="Times New Roman" w:hAnsi="Times New Roman"/>
          <w:b/>
          <w:caps/>
          <w:sz w:val="26"/>
          <w:szCs w:val="26"/>
          <w:lang w:val="bg-BG"/>
        </w:rPr>
        <w:t xml:space="preserve">а процедура 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cap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lang w:val="ru-RU"/>
        </w:rPr>
        <w:t>за възлагане на обществена поръчка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6"/>
          <w:szCs w:val="26"/>
          <w:lang w:val="bg-BG"/>
        </w:rPr>
      </w:pPr>
      <w:r>
        <w:rPr>
          <w:rFonts w:cs="Times New Roman"/>
          <w:b/>
          <w:caps/>
          <w:sz w:val="26"/>
          <w:szCs w:val="26"/>
          <w:lang w:val="bg-BG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с предмет: “Специализиран превоз на ученици до 16-годишна възраст за учебната 201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bg-BG"/>
        </w:rPr>
        <w:t>/201</w:t>
      </w:r>
      <w:r>
        <w:rPr>
          <w:b/>
          <w:sz w:val="26"/>
          <w:szCs w:val="26"/>
          <w:lang w:val="en-US"/>
        </w:rPr>
        <w:t>3</w:t>
      </w:r>
      <w:r>
        <w:rPr>
          <w:b/>
          <w:sz w:val="26"/>
          <w:szCs w:val="26"/>
          <w:lang w:val="bg-BG"/>
        </w:rPr>
        <w:t xml:space="preserve"> година по маршрут с. Мерданя - с. Драгижево - гр. Лясковец и обратно, маршрут с. Козаревец – кв. Честово - гр. Лясковец и обратно и маршрут с. Добри дял – гр. Лясковец и обратно”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2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sz w:val="26"/>
          <w:szCs w:val="26"/>
          <w:u w:val="single"/>
          <w:lang w:val="bg-BG"/>
        </w:rPr>
        <w:t>Съдържание: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bg-BG"/>
        </w:rPr>
      </w:pPr>
      <w:r>
        <w:rPr>
          <w:rFonts w:cs="Times New Roman"/>
          <w:sz w:val="26"/>
          <w:szCs w:val="26"/>
          <w:u w:val="single"/>
          <w:lang w:val="bg-BG"/>
        </w:rPr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Заповед за откриване на процедура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 за откриване на процедурат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Обявление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ълно описание на предмета на обществената поръчка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Условия и указания към участниците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Заявление за участие (Образец № 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Административни сведения (Образец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bg-BG"/>
        </w:rPr>
        <w:t>Справка за техническото оборудване, предназначено за изпълнение на обществената поръчка (Образец № 3)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Ценово предложение (Образец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Техническо предложение (Образец № 5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оговор-проект – (Образец № 6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Маршрутни разписания (Приложение № 1.1, Приложение № 1.2., Приложение № 1.3. Приложение № 2.1, Приложение № 2.2. и Приложение № 2.3.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1 от Закона за обществените поръчки (Приложение №1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2 от Закона за обществените поръчки (Приложение № 2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47, ал. 5 от Закона за обществените поръчки (Приложение № 3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по чл. 56, ал. 1, т. 12 от Закона за обществените поръчки (Приложение № 4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за подизпълнители по чл. 56, ал. 1, т. 8 от Закона за обществените поръчки (Приложение № 5);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за съгласие за участие като подизпълнител (Приложение № 6)</w:t>
      </w:r>
    </w:p>
    <w:p>
      <w:pPr>
        <w:pStyle w:val="2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eastAsia="Times New Roman" w:cs="Times New Roman" w:ascii="Times New Roman" w:hAnsi="Times New Roman"/>
          <w:sz w:val="26"/>
          <w:szCs w:val="26"/>
          <w:lang w:val="bg-BG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bg-BG"/>
        </w:rPr>
        <w:t>Декларация при участие на обединение (Приложение № 7)</w:t>
      </w:r>
    </w:p>
    <w:p>
      <w:pPr>
        <w:pStyle w:val="2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obshtina@lyaskovet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52:00Z</dcterms:created>
  <dc:creator>Obshtina</dc:creator>
  <dc:description/>
  <cp:keywords/>
  <dc:language>en-US</dc:language>
  <cp:lastModifiedBy>Obshtina</cp:lastModifiedBy>
  <cp:lastPrinted>2011-07-14T11:17:00Z</cp:lastPrinted>
  <dcterms:modified xsi:type="dcterms:W3CDTF">2012-07-18T14:14:00Z</dcterms:modified>
  <cp:revision>19</cp:revision>
  <dc:subject/>
  <dc:title/>
</cp:coreProperties>
</file>