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 чл. 56 ал. 1, т.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i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ind w:left="-540" w:firstLine="1260"/>
        <w:jc w:val="center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Забележка: Запознат съм с разпоредбата на § 1, т. 12 от Допълнителните разпоредби на Закона за обществените поръчки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2-04-09T15:00:00Z</dcterms:modified>
  <cp:revision>5</cp:revision>
  <dc:subject/>
  <dc:title/>
</cp:coreProperties>
</file>