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bg-BG"/>
        </w:rPr>
        <w:t>Образец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bg-BG"/>
        </w:rPr>
        <w:t>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Основен ремонт на улиците в населените места и общинската пътна мрежа на територията на община Лясковец през 2012 г.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…………….…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……………….</w:t>
      </w: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ab/>
        <w:tab/>
      </w:r>
      <w:r>
        <w:rPr>
          <w:b/>
          <w:sz w:val="24"/>
          <w:szCs w:val="24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След запознаване с настоящата документация за участие в открит конкурс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год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озиция I. Основен ремонт на улици в гр. Лясковец, с. Козаревец и с. Мердан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озиция II. Основен ремонт на общинска пътна мрежа”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екларираме, че от наша страна е направен оглед на горепосочените обекти и сме запознати със състояни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явяваме, че при изпълнение на строително - монтажните работи по посочените позиции ……….. да използваме подизпълнители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ab/>
        <w:tab/>
        <w:tab/>
        <w:t xml:space="preserve">        (</w:t>
      </w:r>
      <w:r>
        <w:rPr>
          <w:i/>
          <w:sz w:val="24"/>
          <w:szCs w:val="24"/>
          <w:lang w:val="bg-BG"/>
        </w:rPr>
        <w:t>ще/няма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ляваният от нас участник е специализиран в извършването на: …………………………………………………………………….……………..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то в предмета му на дейност са включени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ръчката ще бъде изпълнена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. Ще се запознаем внимателно и ще отговорим на всички инструкции, образци, условия на договори и спецификации, съдържащи се в инструкцията за участие в техническите спецификаци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 При необходимост ще проучим и проверим наличната към момента техническа, проектна и друга документация за обек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 за изпълнение: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за Позиция I. Основен ремонт на улици в гр. Лясковец,  с. Козаревец и с. Мерданя: до 31.10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г., съобразно осигурения финансов ресурс съгласно условията в конкурсната документ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 за Позиция II. Основен ремонт на общинска пътна мрежа: до .........................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г. и съгласно условията в документ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на обществената поръчк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2 г.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bg-BG"/>
        </w:rPr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2-04-09T15:06:00Z</dcterms:modified>
  <cp:revision>29</cp:revision>
  <dc:subject/>
  <dc:title>Приложение №2</dc:title>
</cp:coreProperties>
</file>