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Heading3"/>
        <w:ind w:left="6372" w:firstLine="708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left="6372" w:firstLine="708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  <w:t>Образец  № 5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  <w:lang w:val="bg-BG"/>
        </w:rPr>
        <w:t>на технически лица ангажирани в изпълнението на малк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Промотиране на иновативно културно събитие и осигуряване на мерки за визуализация и публичност на проекта</w:t>
      </w:r>
      <w:r>
        <w:rPr>
          <w:b/>
          <w:sz w:val="26"/>
          <w:szCs w:val="26"/>
          <w:lang w:val="bg-BG"/>
        </w:rPr>
        <w:t xml:space="preserve">”, по обособени позиции: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особена позиция 1 - Промотиране, маркетинг и реклама на иновативно събитие и </w:t>
      </w:r>
    </w:p>
    <w:p>
      <w:pPr>
        <w:pStyle w:val="Normal"/>
        <w:ind w:right="-6" w:hanging="0"/>
        <w:jc w:val="center"/>
        <w:rPr>
          <w:b/>
          <w:b/>
          <w:bCs/>
          <w:cap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2 – Дейности за осигуряване на мерки за визуализация и публичност на проекта”</w:t>
      </w:r>
    </w:p>
    <w:p>
      <w:pPr>
        <w:pStyle w:val="Normal"/>
        <w:ind w:right="-6" w:hanging="0"/>
        <w:jc w:val="center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Трудов стаж по специалност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u w:val="single"/>
          <w:lang w:val="bg-BG"/>
        </w:rPr>
        <w:t>Забележка:</w:t>
      </w:r>
      <w:r>
        <w:rPr>
          <w:sz w:val="26"/>
          <w:szCs w:val="26"/>
          <w:lang w:val="bg-BG"/>
        </w:rPr>
        <w:t xml:space="preserve"> Прилагаме документи, доказващи образователно – квалификационна степен на лицат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/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 xml:space="preserve">Важно:  </w:t>
      </w:r>
      <w:r>
        <w:rPr>
          <w:bCs/>
          <w:i/>
          <w:iCs/>
          <w:sz w:val="26"/>
          <w:szCs w:val="26"/>
          <w:lang w:val="bg-BG"/>
        </w:rPr>
        <w:t xml:space="preserve">За покриване на минималното изискване относно техническите възможности и квалификация на участника, поставено от възложителя, участникът трябва да разполага със следните лица, ангажирани в изпълнението на поръчката: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  <w:lang w:val="bg-BG"/>
        </w:rPr>
        <w:t xml:space="preserve">- </w:t>
      </w:r>
      <w:r>
        <w:rPr>
          <w:i/>
          <w:sz w:val="26"/>
          <w:szCs w:val="26"/>
          <w:lang w:val="bg-BG"/>
        </w:rPr>
        <w:t>най-малко един експерт със завършена образователно-квалификационна степен „бакалавър”, по някоя от следните специалности: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„Маркетинг” или еквивалентна, с професионален опит по специалността не по-малко от 1 година;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„Медии и реклама” или еквивалентна, с професионален опит по специалността не по-малко от 1 година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bg-BG"/>
        </w:rPr>
        <w:t>- „PR” (Public Relations</w:t>
      </w:r>
      <w:r>
        <w:rPr>
          <w:i/>
          <w:iCs/>
          <w:sz w:val="26"/>
          <w:szCs w:val="26"/>
          <w:lang w:val="bg-BG"/>
        </w:rPr>
        <w:t>)</w:t>
      </w:r>
      <w:r>
        <w:rPr>
          <w:i/>
          <w:sz w:val="26"/>
          <w:szCs w:val="26"/>
          <w:lang w:val="bg-BG"/>
        </w:rPr>
        <w:t xml:space="preserve"> / „Връзки с обществеността” или еквивалентна, с професионален опит по специалността не по-малко от 1 година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 xml:space="preserve">    Име и фамилия:………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    Длъжност:…………………………………… </w:t>
      </w:r>
    </w:p>
    <w:p>
      <w:pPr>
        <w:pStyle w:val="TextBody"/>
        <w:ind w:right="-6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одпис и печат:……………………..…….</w:t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3T11:29:00Z</dcterms:modified>
  <cp:revision>6</cp:revision>
  <dc:subject/>
  <dc:title> </dc:title>
</cp:coreProperties>
</file>