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bg-BG"/>
        </w:rPr>
        <w:t>Приложение № 6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.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.…….. -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участник в процедура за възлагане на обществена поръчка с предмет: СРР на обект „Карвинг - Фестивал „Лясковец - пъстра столица на зеленчуците и гурбетчийското градинарство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е в открито производство по несъстоятелност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неговата дейност не под разпореждане на съда и не е преустановил дейността 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 xml:space="preserve">3. Представляваният от мен участник няма парични задължения към държавата или общината по седалището си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>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10"/>
      <w:footerReference w:type="default" r:id="rId11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8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38:00Z</dcterms:created>
  <dc:creator>Obshtina</dc:creator>
  <dc:description/>
  <cp:keywords/>
  <dc:language>en-US</dc:language>
  <cp:lastModifiedBy>Obshtina</cp:lastModifiedBy>
  <cp:lastPrinted>2010-11-22T15:40:00Z</cp:lastPrinted>
  <dcterms:modified xsi:type="dcterms:W3CDTF">2011-12-19T15:04:00Z</dcterms:modified>
  <cp:revision>18</cp:revision>
  <dc:subject/>
  <dc:title/>
</cp:coreProperties>
</file>