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hanging="0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0</w:t>
      </w:r>
    </w:p>
    <w:p>
      <w:pPr>
        <w:pStyle w:val="Normal"/>
        <w:ind w:left="720" w:firstLine="651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открита процедура за възлагане на обществена поръчка с предмет: “Доставка на хранителни продукти по обособени позиции за нуждите на звената, финансирани от общинския бюджет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бщина Лясковец за периода 01.01.201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  <w:lang w:val="bg-BG"/>
        </w:rPr>
        <w:t xml:space="preserve"> г.”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ие, долуподписаните представители на: .............................................. ……………………………………………………, с ЕИК ……………………, се запознахме с документацията за възлагане на обществена поръчка с предмет: 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 xml:space="preserve"> г. – 31.12.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 xml:space="preserve"> г.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за позицията за която сме класирани, валидна за срока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Декларираме, че предлаганите от нас хранителни продукти по обособената позиция  са  първо качество и са с доказан произход;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, а за позициите: месо и месни продукти, мляко и млечни продукти и сертификат от ДВСК, удостоверяващ производството за текущата седмиц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дължаваме се да спазваме условието, че хранителните продукти трябва да отговарят на БДС и/ или на еквивалентни стандарти и да са придружени с необходимите сертификати. 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дължаваме се да спазваме условието, че хранителните продукти за детските заведения трябва да отговарят на изискванията на Наредба № 9 от 16 септември 2011 г. за специфичните изисквания към безопасността и качеството на храните, предлагани в детските заведения и училищата, издадена от Министерството на земеделието и храните и на Наредба № 6 от 10 август 2011 г. за здравословно хранене на децата на възраст от 3 до 7 години в детски заведения, издадена от министерството на здравеопазването, както и да бъдат придружени с необходимите сертификати и документи. Всяка партида храни следва да се придружава от документ, удостоверяващ произхода на храната, и документ за качество и безопас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иемаме изискването доставките да се извършват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инспекции за опазване и контрол на общественото здрав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дължаваме се да спазваме изискването опаковките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дължаваме се всички доставяни артикули да са в опаковка подходяща за ръчна и механизирана товаро-разтоварна дейност, която се извършва от наша страна. Доставката ще се придружава от необходимите документи за произход и качество. </w:t>
      </w:r>
    </w:p>
    <w:p>
      <w:pPr>
        <w:pStyle w:val="Normal"/>
        <w:ind w:left="57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495"/>
        <w:jc w:val="both"/>
        <w:rPr/>
      </w:pP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……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/описва се подробно конкретната организация по изпълнение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........... 20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bg-BG"/>
        </w:rPr>
        <w:t xml:space="preserve">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1-10-18T10:09:00Z</dcterms:modified>
  <cp:revision>21</cp:revision>
  <dc:subject/>
  <dc:title>Образец № 1</dc:title>
</cp:coreProperties>
</file>