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190625" cy="599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spacing w:before="0" w:after="120"/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960" w:right="1434" w:hanging="0"/>
        <w:jc w:val="center"/>
        <w:rPr>
          <w:sz w:val="20"/>
        </w:rPr>
      </w:pPr>
      <w:r>
        <w:rPr>
          <w:sz w:val="20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/>
      </w:pPr>
      <w:r>
        <w:rPr>
          <w:sz w:val="20"/>
        </w:rPr>
        <w:t xml:space="preserve">е-mail: </w:t>
      </w:r>
      <w:hyperlink r:id="rId4">
        <w:r>
          <w:rPr>
            <w:rStyle w:val="InternetLink"/>
            <w:sz w:val="20"/>
          </w:rPr>
          <w:t>obshtina@lyaskovets.net</w:t>
        </w:r>
      </w:hyperlink>
      <w:r>
        <w:rPr>
          <w:sz w:val="20"/>
        </w:rPr>
        <w:t>, www.lyaskovets.net</w:t>
      </w:r>
    </w:p>
    <w:p>
      <w:pPr>
        <w:pStyle w:val="TextBody"/>
        <w:ind w:left="1440" w:right="2001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right="-76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ПОВЕД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№ …………</w:t>
      </w:r>
      <w:r>
        <w:rPr>
          <w:b/>
          <w:sz w:val="28"/>
          <w:szCs w:val="28"/>
          <w:lang w:val="bg-BG"/>
        </w:rPr>
        <w:t xml:space="preserve">./………….2011 г.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р. Лясковец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На основание чл. 14, ал. 1, т. 3, чл. 16, ал. 8, чл. 25, ал. 1 и във връзка с чл. 7, т. 1 от Закона за обществените поръчки и чл. 44, ал. 2 от Закона за местното самоуправление и местната администрация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І. ОТКРИВАМ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 xml:space="preserve">открита процедура за възлагане на обществена поръчка при следните условия: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1. Предмет, изисквания и обхва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1.1. Предмет на обществената поръчка: „Избор на финансова институция за предоставяне на кредитна линия на Община Лясковец за  финансиране на разходи по проекти по Оперативни европейски програми, средствата за които предстои да бъдат осигурени в рамките на бюджетните 2011 – 2013  години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1.2. Изисквания съгласно Решение № 558 / 28.12.2010г. на Общински съвет Лясковец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1.2.1. Обект на дълга – авансово финансиране на разходи по проекти по Оперативни европейски програми, средствата за които предстои да бъдат осигурени в рамките на бюджетните 2011 -  2013  годин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1.2.2. Максимален размер на дълга по номинална стойност -  300 000 ле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1.2.3. Валута – лева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2.4. Вид на дълга – дългосрочен дълг, поет с договор за общински дълг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2.5. Начин на обезпечаване – бъдещи вземания по договори за безвъзмездна помощ № BG161PO001/1.4-05/2009/010 и № BG161PO001/1.1-09/2010/015, и собствени приходи на Община Лясковец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2.6. Условия за погасяване – съгласно погасителен план и без такса за предсрочно погасяване на кредитната линия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2.7. Максимален лихвен процент, такси, комисионни и други –10,5% (такса за управление – до 10 000 лева);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рокът за погасяване на кредитната линия, гратисния период, гарантиране на лихвите и главницата, валутата  по кредитната линия, условията за погасяване на същия, такси, комисионни и др. са съгласно приетото предложение на изпълнителя и приетият договор за кредитна линия, като изпълнителят задължително ги синхронизира с тези на възложителя и с Решение № 558 / 28.12.2010 г. на Общински съвет Лясковец. 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3. Обхват: Избор на финансова институция за предоставяне на кредитна линия на Община Лясковец за финансиране на разходи по проекти по Оперативни европейски програми, средствата за които предстои да бъдат осигурени в рамките на бюджетните 2011 – 2013  годин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. Код съгласно номенклатурата на класификатора на обществените  поръчки:</w:t>
      </w:r>
      <w:r>
        <w:rPr>
          <w:lang w:val="bg-BG"/>
        </w:rPr>
        <w:t xml:space="preserve"> </w:t>
      </w:r>
      <w:r>
        <w:rPr>
          <w:b/>
          <w:sz w:val="28"/>
          <w:szCs w:val="28"/>
          <w:lang w:val="bg-BG"/>
        </w:rPr>
        <w:t xml:space="preserve">66100000 </w:t>
      </w:r>
      <w:r>
        <w:rPr>
          <w:bCs/>
          <w:sz w:val="28"/>
          <w:szCs w:val="28"/>
          <w:lang w:val="bg-BG"/>
        </w:rPr>
        <w:t>(Услуги в областта на банковото и застрахователното дело)</w:t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3. Вид на процедурата за възлагане на обществена поръчка:</w:t>
      </w:r>
      <w:r>
        <w:rPr>
          <w:sz w:val="28"/>
          <w:szCs w:val="28"/>
          <w:lang w:val="bg-BG"/>
        </w:rPr>
        <w:t xml:space="preserve"> открита процедура съгласно чл. 16, ал. 4 и ал. 8 от Закона за обществените поръчки.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>4. Срок и място за изпълнение на обществената поръчка: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>4.1. Срок за изпълнение: до 31.12.2013 г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4.2. Място за изпълнение на обществената поръчка: Община Лясковец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 xml:space="preserve">5. Начин на образуване на предлаганата цена: </w:t>
      </w:r>
    </w:p>
    <w:p>
      <w:pPr>
        <w:pStyle w:val="Normal"/>
        <w:ind w:firstLine="720"/>
        <w:jc w:val="both"/>
        <w:rPr>
          <w:bCs/>
          <w:sz w:val="26"/>
          <w:szCs w:val="26"/>
          <w:lang w:val="bg-BG"/>
        </w:rPr>
      </w:pPr>
      <w:r>
        <w:rPr>
          <w:sz w:val="28"/>
          <w:szCs w:val="28"/>
          <w:lang w:val="bg-BG"/>
        </w:rPr>
        <w:t>Предлаганата цена се образува като сбор от лихвен процент по кредитната линия, еднократна такса за управление по предоставеното финансиране и комисионни за базисен/примерен период от 01.01.2012 г. до 31.12.2013 г. Изпълнителят посочва общата сума на лихвата, таксата за управление и комисионните задължително в лев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случай на промяна на основния лихвен процент и считано от датата на влизането му в сила, общият лихвен процент по кредита ще се счита за автоматично променен в съответствие с приетите изменения при запазване на размера на договорената надбавка. В случай, че определянето на основен лихвен процент от БНБ бъде преустановено, лихвените условия се считат за автоматично променени в съответствие с приетите изменения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bg-BG"/>
        </w:rPr>
        <w:t>6. Срок на валидност на офертата</w:t>
      </w:r>
      <w:r>
        <w:rPr>
          <w:sz w:val="28"/>
          <w:szCs w:val="28"/>
          <w:lang w:val="bg-BG"/>
        </w:rPr>
        <w:t xml:space="preserve"> – 180 календарни дни от крайния срок за получаване на офертите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7. Вид и размер на гаранциите: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7.1. Гаранция за участие: гаранцията за участие е в размер на 200 лв. (двеста лева)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>Гаранцията за участие се представя в една от следните форми: банкова гаранция или парична сума, внесена в касата на Община Лясковец или по сметка на общината: BIC: IORTBGSF, IBAN: BG 11IORT80433300180001, Търговска банка „Инвестбанк” АД - гр. Лясковец. Гаранцията за участие се задържа и освобождава по реда на чл. 61 и чл. 62 от Закон за обществени поръчки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ab/>
        <w:t xml:space="preserve">7.2. Гаранция за изпълнение: Гаранцията за изпълнение е в размер на  2 % (два процента) от стойността на договора за възлагане на обществена поръчка. Гаранцията се представя в една от следните форми: парична сума или банкова гаранция. Условията и сроковете за задържане и освобождаването й се уреждат в договора за възлагане на обществената поръчка. 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 xml:space="preserve">8. Критерий за оценка на предложенията: </w:t>
      </w:r>
      <w:r>
        <w:rPr>
          <w:sz w:val="28"/>
          <w:szCs w:val="28"/>
          <w:lang w:val="bg-BG"/>
        </w:rPr>
        <w:t>Класирането на офертите на участниците в процедурата за възлагане на обществена поръчка се извършва на база най – ниска предложена цен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9. Място и срок за получаване, цена и начин на плащане на документация за участие в процедура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 xml:space="preserve">Документацията за участие в процедурата се закупува до 17.00 часа на 14.10.2011 г. в Информационния център на Община Лясковец, находящ се в гр. Лясковец, пл. „Възраждане” № 1, срещу представен платежен документ за внесена такса от 4 лв. (четири лева)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10. Срок и място за подаване на офертит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Офертите се приемат до 17.00 часа на 24.10.2011 г. в Информационен център на Община Лясковец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b/>
          <w:sz w:val="28"/>
          <w:szCs w:val="28"/>
          <w:lang w:val="bg-BG"/>
        </w:rPr>
        <w:t xml:space="preserve">11. Място и дата за отваряне на офертите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Офертите, представени в определения срок, се отварят на 25.10.2011 г. от 9.00 часа в Залата на общинския съветник в сградата на Община Лясковец, находяща се в гр. Лясковец, пл. “Възраждане” № 1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II. ОДОБРЯВАМ: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явлението и документацията за участие в открита процедура по ЗОП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основание чл. 64, ал. 1 от Закона за обществени поръчки,</w:t>
      </w:r>
    </w:p>
    <w:p>
      <w:pPr>
        <w:pStyle w:val="Normal"/>
        <w:ind w:firstLine="709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ІІІ. ПРЕДОСТАВЯМ: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ълен достъп по електронен път до документацията за участие в процедурата, като в обявлението е посочен Интернет адрес, на който тя може да бъде намерена – </w:t>
      </w:r>
      <w:hyperlink r:id="rId5">
        <w:r>
          <w:rPr>
            <w:rStyle w:val="InternetLink"/>
            <w:color w:val="000000"/>
            <w:sz w:val="28"/>
            <w:szCs w:val="28"/>
            <w:lang w:val="bg-BG"/>
          </w:rPr>
          <w:t>www.lyaskovets.net</w:t>
        </w:r>
      </w:hyperlink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основание чл. 64, ал. 1 от Закона за обществени поръчки обявлението да бъде изпратено до Държавен вестник за обнародване в електронната му страница и до Агенцията по обществени поръчки за вписване в регистъра на обществените  поръчки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-Р ИВЕЛИНА ГЕЦОВА -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КМЕТ НА ОБЩИНА ЛЯСКОВЕЦ</w:t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Съгласувано с юрисконсулт: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 xml:space="preserve">Гергана Кирилова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obshtina@lyaskovets.com" TargetMode="External"/><Relationship Id="rId5" Type="http://schemas.openxmlformats.org/officeDocument/2006/relationships/hyperlink" Target="http://www.lyaskovets.ne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4:38:00Z</dcterms:created>
  <dc:creator>GABRIEL</dc:creator>
  <dc:description/>
  <cp:keywords/>
  <dc:language>en-US</dc:language>
  <cp:lastModifiedBy>Obshtina</cp:lastModifiedBy>
  <cp:lastPrinted>2011-09-13T09:21:00Z</cp:lastPrinted>
  <dcterms:modified xsi:type="dcterms:W3CDTF">2011-09-13T10:47:00Z</dcterms:modified>
  <cp:revision>27</cp:revision>
  <dc:subject/>
  <dc:title> </dc:title>
</cp:coreProperties>
</file>