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 xml:space="preserve">   ПРИЛОЖЕНИЕ №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крит процедур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възлагане на обществена поръчка с предмет: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-2012 година и 2012-2013 година”</w:t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ТЕХНИЧЕСКО ПРЕДЛОЖ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……………….…………………………………………………………….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писано в търговския регистър на ……………………. Окръжен съд с решение № ………../ ……………. по ф. д. № …....../…....... г. или в търговския регистър на Агенцията по вписванията с ЕИК / БУЛСТАТ  ……………………., представлявано от …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……………………………………………………………………………………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Предлагаме да организираме и изпълним обществената поръчка:  “Зимно поддържане и снегопочистване на общинските пътища и улици  в населените места на територията на Община Лясковец за експлоатационните сезони 2011-2012 година и 2012-2013 година”съгласно документацията за участие както следва: 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Участникът обосновава техническите си възможности и гаранции за изпълнение на поръчката - техника, персонал, бази, оперативни пунктове, време за мобилизиране на екипа, организация за поддържане на мобилна връзка с изпълнителите. В техническото предложение следва да се представи необходимата информация доказваща, че са дефинирани възможните рискове при изпълнението на поръчката, както и да се опишат действията за тяхната предотвратяване и овладяване. също така следва да се обосноват възможностите за изпълнение на  допълнителни видове работи по нареждане на възложителя  и всичко останало, което участникът сметне,  че е необходимо да бъде известно на комисията за оценка на съответствието на офертата с изискванията на възложителя за изпълнение на обществената поръчка). 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я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1. Оперативен план за изпълнение на поръчката по маршрути (</w:t>
      </w:r>
      <w:r>
        <w:rPr>
          <w:i/>
          <w:sz w:val="28"/>
          <w:szCs w:val="28"/>
          <w:lang w:val="bg-BG"/>
        </w:rPr>
        <w:t>Образци № 5 А и № 5 Б</w:t>
      </w:r>
      <w:r>
        <w:rPr>
          <w:sz w:val="28"/>
          <w:szCs w:val="28"/>
          <w:lang w:val="bg-BG"/>
        </w:rPr>
        <w:t>)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Обобщен списък с типа и броя на наличната техника за обслужване на маршрутите (</w:t>
      </w:r>
      <w:r>
        <w:rPr>
          <w:i/>
          <w:sz w:val="28"/>
          <w:szCs w:val="28"/>
          <w:lang w:val="bg-BG"/>
        </w:rPr>
        <w:t>Образец № 6</w:t>
      </w:r>
      <w:r>
        <w:rPr>
          <w:sz w:val="28"/>
          <w:szCs w:val="28"/>
          <w:lang w:val="bg-BG"/>
        </w:rPr>
        <w:t>);</w:t>
      </w:r>
    </w:p>
    <w:p>
      <w:pPr>
        <w:pStyle w:val="2"/>
        <w:tabs>
          <w:tab w:val="clear" w:pos="720"/>
          <w:tab w:val="left" w:pos="3686" w:leader="none"/>
        </w:tabs>
        <w:ind w:firstLine="720"/>
        <w:rPr>
          <w:rFonts w:ascii="Times New Roman" w:hAnsi="Times New Roman" w:cs="Times New Roman"/>
          <w:sz w:val="28"/>
          <w:szCs w:val="28"/>
          <w:highlight w:val="yellow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3. Списък на лицата, които ще участват в изпълнението на поръчката (</w:t>
      </w:r>
      <w:r>
        <w:rPr>
          <w:rFonts w:cs="Times New Roman" w:ascii="Times New Roman" w:hAnsi="Times New Roman"/>
          <w:i/>
          <w:sz w:val="28"/>
          <w:szCs w:val="28"/>
          <w:lang w:val="bg-BG"/>
        </w:rPr>
        <w:t>Образец № 7</w:t>
      </w:r>
      <w:r>
        <w:rPr>
          <w:rFonts w:cs="Times New Roman" w:ascii="Times New Roman" w:hAnsi="Times New Roman"/>
          <w:sz w:val="28"/>
          <w:szCs w:val="28"/>
          <w:lang w:val="bg-BG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bg-BG"/>
        </w:rPr>
      </w:pPr>
      <w:r>
        <w:rPr>
          <w:rFonts w:cs="Times New Roman"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</w:t>
      </w:r>
      <w:r>
        <w:rPr>
          <w:sz w:val="28"/>
          <w:szCs w:val="28"/>
          <w:lang w:val="bg-BG"/>
        </w:rPr>
        <w:t xml:space="preserve">................2011 г. </w:t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  <w:lang w:val="bg-BG"/>
        </w:rPr>
        <w:tab/>
        <w:tab/>
        <w:tab/>
        <w:t>Длъжност: ….....................................</w:t>
        <w:tab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1-08-17T13:46:00Z</cp:lastPrinted>
  <dcterms:modified xsi:type="dcterms:W3CDTF">2011-08-17T10:48:00Z</dcterms:modified>
  <cp:revision>22</cp:revision>
  <dc:subject/>
  <dc:title>Приложение №2</dc:title>
</cp:coreProperties>
</file>