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….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 съм с всички обстоятелства, които биха повлияли при изготвянето на офертата м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1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1-08-15T07:55:00Z</dcterms:modified>
  <cp:revision>13</cp:revision>
  <dc:subject/>
  <dc:title/>
</cp:coreProperties>
</file>