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за възлагане на малка обществена поръчка за строителство с предмет:</w:t>
      </w:r>
      <w:r>
        <w:rPr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Позиция I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роектиране и изграждане (инженеринг) на кухненски  вентилационни инсталации на 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……………….………………………………………..…………………………..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представлявано от 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А. ПРЕДЛАГАНА ЦЕНА: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І.</w:t>
      </w:r>
      <w:r>
        <w:rPr>
          <w:sz w:val="26"/>
          <w:szCs w:val="26"/>
          <w:lang w:val="bg-BG"/>
        </w:rPr>
        <w:t xml:space="preserve"> Позиция I. Строително монтажни работи на ЦДГ „Радост” - гр. Лясковец и ЦДГ „Вълшебство” - с. Драгижев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</w:t>
      </w:r>
      <w:r>
        <w:rPr>
          <w:sz w:val="26"/>
          <w:szCs w:val="26"/>
          <w:lang w:val="bg-BG"/>
        </w:rPr>
        <w:t xml:space="preserve"> Общата стойност е сумата от стойностите от приложените Обр. 3А и Обр. 3Б, без включен ДДС, както следва: </w:t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.……… .л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овом:………………………………………..………………………лев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</w:t>
      </w:r>
      <w:r>
        <w:rPr>
          <w:sz w:val="26"/>
          <w:szCs w:val="26"/>
          <w:lang w:val="bg-BG"/>
        </w:rPr>
        <w:t xml:space="preserve"> Общата стойност е сумата от стойностите от приложените Обр. 3А и Обр. 3Б, с включен ДДС, както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</w:t>
      </w:r>
      <w:r>
        <w:rPr>
          <w:sz w:val="26"/>
          <w:szCs w:val="26"/>
          <w:lang w:val="bg-BG"/>
        </w:rPr>
        <w:t>.……………. лв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овом:..…………………………………………………………………лев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І.</w:t>
      </w:r>
      <w:r>
        <w:rPr>
          <w:sz w:val="26"/>
          <w:szCs w:val="26"/>
          <w:lang w:val="bg-BG"/>
        </w:rPr>
        <w:t xml:space="preserve"> Позиция II. Проектиране и изграждане (инженеринг) на кухненски  вентилационни инсталации на 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</w:t>
      </w:r>
      <w:r>
        <w:rPr>
          <w:sz w:val="26"/>
          <w:szCs w:val="26"/>
          <w:lang w:val="bg-BG"/>
        </w:rPr>
        <w:t xml:space="preserve"> Общата стойност е сумата от стойностите от приложените Обр. 3В, Обр. 3Г и Обр. 3Д, без включен ДДС, както следва: </w:t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>…………………………………………………………</w:t>
      </w:r>
      <w:r>
        <w:rPr>
          <w:sz w:val="26"/>
          <w:szCs w:val="26"/>
          <w:lang w:val="bg-BG"/>
        </w:rPr>
        <w:t>.………..……… .лв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овом:…………………………………………………………………лева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</w:t>
      </w:r>
      <w:r>
        <w:rPr>
          <w:sz w:val="26"/>
          <w:szCs w:val="26"/>
          <w:lang w:val="bg-BG"/>
        </w:rPr>
        <w:t xml:space="preserve"> Общата стойност е сумата от стойностите от приложените Обр. 3В, Обр. 3Г и Обр. 3Д, с включен ДДС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</w:t>
      </w:r>
      <w:r>
        <w:rPr>
          <w:sz w:val="26"/>
          <w:szCs w:val="26"/>
          <w:lang w:val="bg-BG"/>
        </w:rPr>
        <w:t>.……………. лв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овом:..………………………………………………..…….…………лев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Б. ОСНОВНИ ЕЛЕМЕНТИ НА ЦЕНООБРАЗУВАН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І.</w:t>
      </w:r>
      <w:r>
        <w:rPr>
          <w:sz w:val="26"/>
          <w:szCs w:val="26"/>
          <w:lang w:val="bg-BG"/>
        </w:rPr>
        <w:t xml:space="preserve"> Позиция I. Строително монтажни работи на ЦДГ „Радост” - гр. Лясковец и ЦДГ „Вълшебство” - с. Драгижев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Средна часова ставка …………….....…лв./човекочас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овом: …………………………………..лв./човекочас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Доставно - складови разходи…………………............%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овом:…………………………………………………..%</w:t>
      </w:r>
    </w:p>
    <w:p>
      <w:pPr>
        <w:pStyle w:val="Normal"/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Материали – по текущи пазарни цен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Допълнителни разходи върху труда……………….....%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овом:…………………………………………………..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Допълнителни разходи върху механизация.………....%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овом:……………………………...……………………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Печалба</w:t>
        <w:tab/>
        <w:tab/>
        <w:tab/>
        <w:tab/>
        <w:tab/>
        <w:tab/>
        <w:t xml:space="preserve"> …….......%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овом:…………………………………………………   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ІІ.</w:t>
      </w:r>
      <w:r>
        <w:rPr>
          <w:sz w:val="26"/>
          <w:szCs w:val="26"/>
          <w:lang w:val="bg-BG"/>
        </w:rPr>
        <w:t xml:space="preserve"> Позиция II. Проектиране и изграждане (инженеринг) на кухненски  вентилационни инсталации на 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Средна часова ставка …………….....…лв./човекочас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овом: …………………………………..лв./човекочас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ставно - складови разходи…………………............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овом:…………………………………………………..%</w:t>
      </w:r>
    </w:p>
    <w:p>
      <w:pPr>
        <w:pStyle w:val="Normal"/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Материали – по текущи пазарни цен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пълнителни разходи върху труда……………….....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овом:…………………………………………………..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пълнителни разходи върху механизация.………....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овом:……………………………...……………………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Печалба</w:t>
        <w:tab/>
        <w:tab/>
        <w:tab/>
        <w:tab/>
        <w:tab/>
        <w:tab/>
        <w:t xml:space="preserve"> …….......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овом:…………………………………………………   %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exact" w:line="300" w:before="60" w:after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ab/>
        <w:t xml:space="preserve">Забележка: </w:t>
      </w:r>
    </w:p>
    <w:p>
      <w:pPr>
        <w:pStyle w:val="Normal"/>
        <w:spacing w:lineRule="exact" w:line="300" w:before="60" w:after="0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1.</w:t>
      </w:r>
      <w:r>
        <w:rPr>
          <w:b/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Общата стойност на осигурения от възложителя финансов ресурс за изпълнение на поръчката по Позиция I е в размер на 6 666,66 лв. (шест хиляди, шестстотин шестдесет и шест лева и шестдесет и шест стотинки) без включен данък върху добавената стойност (ДДС) или 8 000 лв. (осем  хиляди  лева) с включен ДДС.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i/>
          <w:sz w:val="26"/>
          <w:szCs w:val="26"/>
          <w:lang w:val="bg-BG"/>
        </w:rPr>
        <w:t>2. Общата стойност на осигурения от възложителя финансов ресурс за изпълнение на поръчката по Позиция IІ е в размер на 13 000,00 лв. (тринадесет хиляди лева без включен данък върху добавената стойност (ДДС) или 15 600 лв. (петнадесет хиляди и шестстотин  лева) с включен ДДС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1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15:00Z</dcterms:created>
  <dc:creator>user-dic</dc:creator>
  <dc:description/>
  <cp:keywords/>
  <dc:language>en-US</dc:language>
  <cp:lastModifiedBy>Obshtina</cp:lastModifiedBy>
  <dcterms:modified xsi:type="dcterms:W3CDTF">2011-08-12T06:31:00Z</dcterms:modified>
  <cp:revision>16</cp:revision>
  <dc:subject/>
  <dc:title/>
</cp:coreProperties>
</file>