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в открит конкурс  за възлагане на малка обществена поръчка за строителство с предмет:</w:t>
      </w:r>
      <w:r>
        <w:rPr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роектиране и изграждане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bg-BG"/>
        </w:rPr>
        <w:t>инженеринг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lang w:val="bg-BG"/>
        </w:rPr>
        <w:t xml:space="preserve">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, долуподписаните представители на.......................................... ……………………………………………………, с ЕИК ……………………, след като се запознахме с условията за възлагане на малка обществена поръчка за извършване на проектни и строително-монтажни  работи на посочените  обекти, заявяваме че желаем да участваме в откритата процедура за избор на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явяваме, че ако изпълнението на проектни и строително-монтажни  работи бъде възложено на нас, до подписване на договора за възлагане на малка обществена поръчка,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с условието, че срокът за валидност на офертата е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срока на валидност на офертата, който е в размер на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1 г. 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3:54:00Z</dcterms:created>
  <dc:creator>user-dic</dc:creator>
  <dc:description/>
  <cp:keywords/>
  <dc:language>en-US</dc:language>
  <cp:lastModifiedBy>Obshtina</cp:lastModifiedBy>
  <dcterms:modified xsi:type="dcterms:W3CDTF">2011-08-12T06:15:00Z</dcterms:modified>
  <cp:revision>10</cp:revision>
  <dc:subject/>
  <dc:title/>
</cp:coreProperties>
</file>