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За участие в открит конкурс  за възлагане на малка обществена поръчка за строителство с предмет:</w:t>
      </w:r>
      <w:r>
        <w:rPr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Проектиране и изграждане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bg-BG"/>
        </w:rPr>
        <w:t>инженеринг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lang w:val="bg-BG"/>
        </w:rPr>
        <w:t xml:space="preserve"> на кухненски  вентилационни инсталации на 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…….…………………………………………….……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, с ЕГН ................................., с адрес: гр./с.…………………………………,общ.………………..,обл.………………, ул. ……………………..……, № …….., вх. …., ет. ……….., ап. ……….., в качеството му на 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shd w:fill="FFFFFF" w:val="clear"/>
        <w:spacing w:lineRule="exact" w:line="300"/>
        <w:ind w:left="705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 конкурс за възлагане на малка обществена поръчка с предмет: „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озиция I. Строително монтажни работи на ЦДГ „Радост” гр. Лясковец и ЦДГ „Вълшебство” с. Драгижево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озиция II. Проектиране и изграждане </w:t>
      </w:r>
      <w:r>
        <w:rPr>
          <w:sz w:val="26"/>
          <w:szCs w:val="26"/>
        </w:rPr>
        <w:t>(</w:t>
      </w:r>
      <w:r>
        <w:rPr>
          <w:sz w:val="26"/>
          <w:szCs w:val="26"/>
          <w:lang w:val="bg-BG"/>
        </w:rPr>
        <w:t>инженеринг</w:t>
      </w:r>
      <w:r>
        <w:rPr>
          <w:sz w:val="26"/>
          <w:szCs w:val="26"/>
        </w:rPr>
        <w:t>)</w:t>
      </w:r>
      <w:r>
        <w:rPr>
          <w:sz w:val="26"/>
          <w:szCs w:val="26"/>
          <w:lang w:val="bg-BG"/>
        </w:rPr>
        <w:t xml:space="preserve"> на кухненски  вентилационни инсталации на  ЦДГ „Радост” гр. Лясковец, ЦДГ „Сладкопойна чучулига” с. Джулюница; преустройство на газова и кухненска вентилационна инсталации на ЦДГ „Славейче” гр. Лясковец.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екларираме, че сме запознати с условията за участие в процедура на открит конкурс, съгласни сме с тях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екларираме, че от наша страна е направен оглед на горепосочените обекти и сме запознати със състояни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явяваме, че при изпълнение на строително - монтажните работи по посочените позиции …………….….. да използваме подизпълнители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ab/>
        <w:tab/>
        <w:t xml:space="preserve"> (ще/ня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ляваният от нас участник е специализиран в извършването на: ……………………………………………………………………………….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в предмета му на дейност са включен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ръчката ще бъде изпълнена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Ще се запознаем внимателно и ще отговорим на всички инструкции, образци, условия на договори и спецификации, съдържащи се в инструкцията за участие в техническите спецификац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и необходимост ще проучим и проверим наличната към момента техническа, проектна и друга документация за обек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3. Предлагаме срок за изпълнение, както следва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за Позиция I. Строително монтажни работи на ЦДГ „Радост” гр. Лясковец и ЦДГ „Вълшебство” с. Драгижево: ………………………. дни /месеца от датата на сключване на договора за възлагане на малкат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2. за Позиция II. Проектиране и изграждане </w:t>
      </w:r>
      <w:r>
        <w:rPr>
          <w:sz w:val="26"/>
          <w:szCs w:val="26"/>
        </w:rPr>
        <w:t>(</w:t>
      </w:r>
      <w:r>
        <w:rPr>
          <w:sz w:val="26"/>
          <w:szCs w:val="26"/>
          <w:lang w:val="bg-BG"/>
        </w:rPr>
        <w:t>инженеринг</w:t>
      </w:r>
      <w:r>
        <w:rPr>
          <w:sz w:val="26"/>
          <w:szCs w:val="26"/>
        </w:rPr>
        <w:t>)</w:t>
      </w:r>
      <w:r>
        <w:rPr>
          <w:sz w:val="26"/>
          <w:szCs w:val="26"/>
          <w:lang w:val="bg-BG"/>
        </w:rPr>
        <w:t xml:space="preserve"> на кухненски  вентилационни инсталации на  ЦДГ „Радост” гр. Лясковец, ЦДГ „Сладкопойна чучулига” с. Джулюница; преустройство на газова и кухненска вентилационна инсталации на ЦДГ „Славейче” гр. Лясковец: ………………………. дни /месеца от датата на сключване на договора за възлагане на малката обществена поръчка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1 г. 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04:00Z</dcterms:created>
  <dc:creator>user-dic</dc:creator>
  <dc:description/>
  <cp:keywords/>
  <dc:language>en-US</dc:language>
  <cp:lastModifiedBy>Obshtina</cp:lastModifiedBy>
  <dcterms:modified xsi:type="dcterms:W3CDTF">2011-08-12T06:21:00Z</dcterms:modified>
  <cp:revision>9</cp:revision>
  <dc:subject/>
  <dc:title/>
</cp:coreProperties>
</file>