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>
          <w:bottom w:val="single" w:sz="12" w:space="5" w:color="000000"/>
        </w:pBdr>
        <w:tabs>
          <w:tab w:val="clear" w:pos="709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9"/>
          <w:tab w:val="left" w:pos="-4320" w:leader="none"/>
          <w:tab w:val="left" w:pos="0" w:leader="none"/>
          <w:tab w:val="left" w:pos="7740" w:leader="none"/>
        </w:tabs>
        <w:ind w:left="1260" w:right="161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9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/>
      </w:pPr>
      <w:r>
        <w:rPr>
          <w:sz w:val="20"/>
        </w:rPr>
        <w:t xml:space="preserve">e-mail: </w:t>
      </w:r>
      <w:hyperlink r:id="rId4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>, www.lyaskovets.net</w:t>
      </w:r>
    </w:p>
    <w:p>
      <w:pPr>
        <w:pStyle w:val="TextBody"/>
        <w:ind w:left="1440" w:right="2001" w:hanging="0"/>
        <w:rPr>
          <w:sz w:val="20"/>
        </w:rPr>
      </w:pPr>
      <w:r>
        <w:rPr>
          <w:sz w:val="20"/>
        </w:rPr>
      </w:r>
    </w:p>
    <w:p>
      <w:pPr>
        <w:pStyle w:val="TextBody"/>
        <w:ind w:right="-766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right="-766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ПОВЕД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№ ……</w:t>
      </w:r>
      <w:r>
        <w:rPr>
          <w:b/>
          <w:sz w:val="26"/>
          <w:szCs w:val="26"/>
          <w:lang w:val="bg-BG"/>
        </w:rPr>
        <w:t xml:space="preserve">../…….. 2011 г.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Лясковец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На основание чл. 44, ал. 2 от Закона за местното самоуправление и местната администрация (ЗМСМА) и чл. 1, ал. 2, т. 1 и чл. 5, ал. 1, т. 1 от Наредбата  за малки обществените поръчки (НВМОП), в качеството си на Кмет на Община Лясковец и възложител по смисъла на чл. 7, т. 1 от ЗОП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. ОТКРИВ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Процедура на открит конкурс за възлагане на малка обществена поръчка за строителство с предмет: </w:t>
      </w:r>
      <w:r>
        <w:rPr>
          <w:b/>
          <w:sz w:val="26"/>
          <w:szCs w:val="26"/>
          <w:lang w:val="bg-BG"/>
        </w:rPr>
        <w:t>„Основен ремонт на детски градини в Община Лясковец през 2011 год. с обособени позиции, както следва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 xml:space="preserve">Позиция I. Строително монтажни работи на ЦДГ „Радост” - гр. Лясковец и ЦДГ „Вълшебство” - с. Драгижево.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Позиция I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Проектиране и изграждане (инженеринг) на кухненски  вентилационни инсталации на  ЦДГ „Радост” - гр. Лясковец, ЦДГ „Сладкопойна чучулига” - с. Джулюница; преустройство на газова и кухненска вентилационна инсталации на ЦДГ „Славейче” - гр. Лясковец”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1. Вид на процедурата: </w:t>
      </w:r>
      <w:r>
        <w:rPr>
          <w:sz w:val="26"/>
          <w:szCs w:val="26"/>
          <w:lang w:val="bg-BG"/>
        </w:rPr>
        <w:t>открит конкурс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bg-BG"/>
        </w:rPr>
        <w:t xml:space="preserve">2. Правно основание за откриване на процедура: </w:t>
      </w:r>
      <w:r>
        <w:rPr>
          <w:sz w:val="26"/>
          <w:szCs w:val="26"/>
          <w:lang w:val="bg-BG"/>
        </w:rPr>
        <w:t>чл. 5, ал. 1, т. 1 от НВМОП, във връзка с чл. 3, ал. 1, т. 3 от ЗОП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bg-BG"/>
        </w:rPr>
        <w:t>3. Обект на поръчката:</w:t>
      </w:r>
      <w:r>
        <w:rPr>
          <w:sz w:val="26"/>
          <w:szCs w:val="26"/>
          <w:lang w:val="bg-BG"/>
        </w:rPr>
        <w:t xml:space="preserve"> строителство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4. Описание на обекта на поръчката и код съгласно Общия терминологичен речник  (CPV)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4.1. Описание на обекта на поръчката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Обект на настоящата поръчка е извършването на строително – монтажни работи и инженеринг с предмет: „</w:t>
      </w:r>
      <w:r>
        <w:rPr>
          <w:b/>
          <w:sz w:val="26"/>
          <w:szCs w:val="26"/>
          <w:lang w:val="bg-BG"/>
        </w:rPr>
        <w:t>Основен ремонт на детски градини в Община Лясковец през 2011 год. с обособени позиции, както следва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 xml:space="preserve">Позиция I. Строително монтажни работи на ЦДГ „Радост” - гр. Лясковец и ЦДГ „Вълшебство” - с. Драгижево.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Позиция I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Проектиране и изграждане (инженеринг) на вентилационни инсталации на  ЦДГ „Радост” - гр. Лясковец, ЦДГ „Сладкопойна чучулига” - с. Джулюница и преустройство на вентилационна и газова инсталации на ЦДГ „Славейче” - гр. Лясковец.”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Участниците могат да подават оферти за двете обособени позиции, като се допуска подаването на оферта и само за една от тях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4.2. Код съгласно Общия терминологичен речник (CPV)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Основен код: 45000000.</w:t>
      </w:r>
    </w:p>
    <w:p>
      <w:pPr>
        <w:pStyle w:val="Normal"/>
        <w:jc w:val="both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color w:val="FF0000"/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 xml:space="preserve">5. Място и срок за изпълнение на поръчката: 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5.1. Място за изпълнение на поръчката: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5.1.1. Строително - монтажни работи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- гр. Лясковец – ЦДГ „Радост” – архитектурно - строителни работи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- с. Драгижево - ЦДГ „Вълшебство” - архитектурно - строителни и електромонтажни работи;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5.1.2. Проектиране и изграждане (инженеринг) на вентилационни и газови инсталации, както следв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гр. Лясковец – ЦДГ „Радост” - инженеринг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гр. Лясковец – ЦДГ „Славейче” – монтажни работи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- с. Драгижево – ЦДГ „Сладкопойна чучулига” – инженерин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5.2. Срок за изпълнение на поръчката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5.2.1. Позиция I. Строително монтажни работи на ЦДГ „Радост” - гр. Лясковец и ЦДГ „Вълшебство” - с. Драгижево – до два месеца от сключване на договора за възлагане на малката обществена поръчка.</w:t>
      </w:r>
      <w:r>
        <w:rPr>
          <w:bCs/>
          <w:color w:val="FF0000"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5.2.2. </w:t>
      </w: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Позиция II. Проектиране и изграждане (инженеринг) на вентилационни инсталации на  ЦДГ „Радост” - гр. Лясковец, ЦДГ „Сладкопойна чучулига” - с. Джулюница; преустройство на вентилационна и газова инсталации на ЦДГ „Славейче” - гр. Лясковец – до два месеца от сключване на договора за възлагане на малката обществена поръчк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6. Финансов ресурс за изпълнение на поръчката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Общата стойност на осигурения от възложителя финансов ресурс за изпълнение на поръчката по Позиция I е в размер на 6 666,66 лв. (шест хиляди, шестстотин шестдесет и шест лева и шестдесет и шест стотинки) без включен данък върху добавената стойност (ДДС) или 8 000 лв. (осем  хиляди  лева) с включен ДДС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6.2. Общата стойност на осигурения от възложителя финансов ресурс за изпълнение на поръчката по Позиция IІ е в размер на 13 000,00 лв. (тринадесет хиляди лева без включен данък върху добавената стойност (ДДС) или 15 600 лв. (петнадесет хиляди и шестстотин  лева) с включен ДД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7. Гаранция за участие в процедурата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за възлагане на обществена поръчка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Гаранцията за участие в процедурата е банкова гаранция или парична сума в размер на: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7.1. за Позиция І - 66 лв. (шестдесет и шест лева)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2. за Позиция ІІ - 130 лв. (сто и тридесет лева)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умите се внасят в касата на Община Лясковец или по банкова сметка: IBAN: BG11IORT80433300180001, BIC: IORTBGSF, банка “ТБ Инвестбанк” АД - клон В. Търново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8. Гаранция за изпълнение на договора за възлагане на обществена поръчк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Гаранцията за изпълнение на договора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е банкова гаранция или парична сума в размер на 3 % (три процента) от стойността на поръчката, внесена в касата на Община Лясковец или по банкова сметка: IBAN: BG11IORT80433300180001, BIC: IORTBGSF, банка “ТБ Инвестбанк” АД - клон В. Търново. Гаранцията за изпълнение на договора се внася при сключване на договора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9. Начин на образуване на предлаганата цена и плащане: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едлаганите единични цени се доказват с анализи, изготвени на база действащи нормативи за съответния вид работа и при посочване на следните ценови показатели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руд – средна часова ставка ......... лв./човекочас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пълнителни разходи за труд – .....%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пълнителни разходи за механизация - ....%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Материали – по текущи пазарни цени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но - складови разходи........%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ечалба ............%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Заплащането на извършените видове и количества работи се извършва ежемесечно, след приемане на същите от възложителя, въз основа на съставени от изпълнителя и одобрени от възложителя протокол за извършените видове и количества работи и фактура.</w:t>
      </w:r>
    </w:p>
    <w:p>
      <w:pPr>
        <w:pStyle w:val="TextBodyIndent"/>
        <w:ind w:firstLine="708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Плащането се извършва в български левове по банков път по посочена от изпълнителя банкова сметка. 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  <w:t>10. Критерий за оценка на офертите:</w:t>
      </w:r>
      <w:r>
        <w:rPr>
          <w:sz w:val="26"/>
          <w:szCs w:val="26"/>
          <w:lang w:val="bg-BG"/>
        </w:rPr>
        <w:t xml:space="preserve"> най – ниска предложена цена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11. Срок на валидност на офертата:</w:t>
      </w:r>
      <w:r>
        <w:rPr>
          <w:sz w:val="26"/>
          <w:szCs w:val="26"/>
          <w:lang w:val="bg-BG"/>
        </w:rPr>
        <w:t xml:space="preserve"> 120 (сто и двадесет) календарни дни от крайния срок за получаване на офертит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bg-BG"/>
        </w:rPr>
        <w:t xml:space="preserve">12. Място и срок за получаване, цена и начин на плащане на документацията за участие в процедурата - </w:t>
      </w:r>
      <w:r>
        <w:rPr>
          <w:sz w:val="26"/>
          <w:szCs w:val="26"/>
          <w:lang w:val="bg-BG"/>
        </w:rPr>
        <w:t xml:space="preserve">документацията за участие може да се закупува </w:t>
      </w:r>
      <w:r>
        <w:rPr>
          <w:b/>
          <w:sz w:val="26"/>
          <w:szCs w:val="26"/>
          <w:lang w:val="bg-BG"/>
        </w:rPr>
        <w:t xml:space="preserve">до 17.00 часа на 02.09.2011 г. </w:t>
      </w:r>
      <w:r>
        <w:rPr>
          <w:sz w:val="26"/>
          <w:szCs w:val="26"/>
          <w:lang w:val="bg-BG"/>
        </w:rPr>
        <w:t>от Информационен център на Община Лясковец. Цената на документацията за участие в процедурата е 4 лв. (четири лева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bg-BG"/>
        </w:rPr>
        <w:t>13. Срок и място за подаване на офертите - о</w:t>
      </w:r>
      <w:r>
        <w:rPr>
          <w:sz w:val="26"/>
          <w:szCs w:val="26"/>
          <w:lang w:val="bg-BG"/>
        </w:rPr>
        <w:t xml:space="preserve">ферти се приемат </w:t>
      </w:r>
      <w:r>
        <w:rPr>
          <w:b/>
          <w:sz w:val="26"/>
          <w:szCs w:val="26"/>
          <w:lang w:val="bg-BG"/>
        </w:rPr>
        <w:t>до 17.00 часа на 09.09.2011 г.</w:t>
      </w:r>
      <w:r>
        <w:rPr>
          <w:sz w:val="26"/>
          <w:szCs w:val="26"/>
          <w:lang w:val="bg-BG"/>
        </w:rPr>
        <w:t xml:space="preserve"> в Информационен център на Община Лясковец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bg-BG"/>
        </w:rPr>
        <w:t>14. Място и дата за отваряне на офертите - о</w:t>
      </w:r>
      <w:r>
        <w:rPr>
          <w:sz w:val="26"/>
          <w:szCs w:val="26"/>
          <w:lang w:val="bg-BG"/>
        </w:rPr>
        <w:t xml:space="preserve">фертите, представени в определения срок, се отварят на </w:t>
      </w:r>
      <w:r>
        <w:rPr>
          <w:b/>
          <w:sz w:val="26"/>
          <w:szCs w:val="26"/>
          <w:lang w:val="bg-BG"/>
        </w:rPr>
        <w:t>12.09.2011 г. от 15:00 часа</w:t>
      </w:r>
      <w:r>
        <w:rPr>
          <w:sz w:val="26"/>
          <w:szCs w:val="26"/>
          <w:lang w:val="bg-BG"/>
        </w:rPr>
        <w:t xml:space="preserve"> в Залата на общинския съветник на Община Лясковец, находяща се на адрес: гр. Лясковец, пл. “Възраждане” № 1, ет. 2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възложител, на основание чл. 5, ал. 1 от Наредбата за възлагане на малки обществени поръчки,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. ОДОБРЯВ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1. Изготвеното обявление</w:t>
      </w:r>
      <w:r>
        <w:rPr>
          <w:sz w:val="26"/>
          <w:szCs w:val="26"/>
          <w:lang w:val="bg-BG"/>
        </w:rPr>
        <w:t xml:space="preserve"> за процедура на открит конкурс за възлагане на малка обществена поръчка с предмет: „Основен ремонт на детски градини в Община Лясковец през 2011 год. с обособени позиции, както следва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Позиция I. Строително монтажни работи на ЦДГ „Радост” - гр. Лясковец и ЦДГ „Вълшебство” - с. Драгижево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озиция II. Проектиране и изграждане (инженеринг) на вентилационни инсталации на  ЦДГ „Радост” - гр. Лясковец, ЦДГ „Сладкопойна чучулига” - с. Джулюница и преустройство на вентилационна и газова инсталации на ЦДГ „Славейче” - гр. Лясковец.”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2. Изготвената документация</w:t>
      </w:r>
      <w:r>
        <w:rPr>
          <w:sz w:val="26"/>
          <w:szCs w:val="26"/>
          <w:lang w:val="bg-BG"/>
        </w:rPr>
        <w:t xml:space="preserve"> за участие в процедура на открит конкурс за възлагане на обществена поръчка с предмет: „Основен ремонт на детски градини в Община Лясковец през 2011 год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 обособени позиции, както следва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Позиция I. Строително монтажни работи на ЦДГ „Радост” - гр. Лясковец и ЦДГ „Вълшебство” - с. Драгижево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озиция II. Проектиране и изграждане (инженеринг) на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кухненски 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вентилационни инсталации на  ЦДГ „Радост” - гр. Лясковец, ЦДГ „Сладкопойна чучулига” - с. Джулюница и преустройство на кухненска</w:t>
      </w:r>
      <w:r>
        <w:rPr>
          <w:b/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вентилационна и газова инсталации на ЦДГ „Славейче” - гр. Лясковец.”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ІI. ОБЯВЯВ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 xml:space="preserve">Предоставен е пълен достъп по електронен път до документацията за участие в процедурата, като в обявлението е посочен Интернет адрес, на който тя може да бъде намерена - </w:t>
      </w:r>
      <w:r>
        <w:rPr>
          <w:sz w:val="26"/>
          <w:szCs w:val="26"/>
          <w:u w:val="single"/>
          <w:lang w:val="bg-BG"/>
        </w:rPr>
        <w:t>www.lyaskovets.net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астоящата заповед да се връчи на длъжностните лица - за сведение и изпълнение.</w:t>
      </w:r>
    </w:p>
    <w:p>
      <w:pPr>
        <w:pStyle w:val="TextBody"/>
        <w:tabs>
          <w:tab w:val="clear" w:pos="709"/>
          <w:tab w:val="left" w:pos="0" w:leader="none"/>
        </w:tabs>
        <w:ind w:right="9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tabs>
          <w:tab w:val="clear" w:pos="709"/>
          <w:tab w:val="left" w:pos="0" w:leader="none"/>
        </w:tabs>
        <w:ind w:right="97" w:hanging="0"/>
        <w:jc w:val="both"/>
        <w:rPr/>
      </w:pPr>
      <w:r>
        <w:rPr>
          <w:sz w:val="26"/>
          <w:szCs w:val="26"/>
        </w:rPr>
        <w:tab/>
        <w:t>Контрол по изпълнение на заповедта възлагам на Г</w:t>
      </w:r>
      <w:r>
        <w:rPr>
          <w:bCs/>
          <w:sz w:val="26"/>
          <w:szCs w:val="26"/>
        </w:rPr>
        <w:t>еорги Петров  – Зам.  Кмет на Община Лясковец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-Р ИВЕЛИНА ГЕЦОВА -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КМЕТ НА ОБЩИНА ЛЯСКОВЕЦ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ъгласувал юрисконсулт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>Гергана Кирилова</w:t>
      </w:r>
    </w:p>
    <w:p>
      <w:pPr>
        <w:pStyle w:val="Normal"/>
        <w:rPr>
          <w:sz w:val="26"/>
          <w:szCs w:val="28"/>
          <w:lang w:val="bg-BG"/>
        </w:rPr>
      </w:pPr>
      <w:r>
        <w:rPr>
          <w:sz w:val="26"/>
          <w:szCs w:val="28"/>
          <w:lang w:val="bg-BG"/>
        </w:rPr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 Знак Знак"/>
    <w:basedOn w:val="Style8"/>
    <w:qFormat/>
    <w:rPr>
      <w:sz w:val="24"/>
      <w:lang w:val="bg-BG"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1">
    <w:name w:val="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obshtina@lyaskovets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1:01:00Z</dcterms:created>
  <dc:creator>Me</dc:creator>
  <dc:description/>
  <cp:keywords/>
  <dc:language>en-US</dc:language>
  <cp:lastModifiedBy>Obshtina</cp:lastModifiedBy>
  <cp:lastPrinted>2005-10-07T09:36:00Z</cp:lastPrinted>
  <dcterms:modified xsi:type="dcterms:W3CDTF">2011-08-10T15:29:00Z</dcterms:modified>
  <cp:revision>37</cp:revision>
  <dc:subject/>
  <dc:title> </dc:title>
</cp:coreProperties>
</file>