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Образец № 4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8"/>
          <w:szCs w:val="28"/>
          <w:lang w:val="bg-BG"/>
        </w:rPr>
      </w:pPr>
      <w:r>
        <w:rPr>
          <w:b/>
          <w:spacing w:val="12"/>
          <w:w w:val="80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от…………….…………………………………………………………………...,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със седалище и адрес на управление: гр./с. …………………………………, общ.……………….., обл. …………………….., ул. ……………………..……, № …….., вх. …., ет. ……….., ап. ……….., вписан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с ЕИК / БУЛСТАТ  ……………………., представлявано от .............................................................., с ЕГН ................................., с адрес: гр./с.…………………………………,общ.………………..,обл.…………………….., ул. ……………………..……, № …….., вх. …., ет. ……….., ап. ……….., в качеството му на ……………………………………………………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Тел.: +359………………..,факс: +359 ………….., е-mail: ……………………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бслужваща банка:  ………................…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</w:t>
      </w:r>
      <w:r>
        <w:rPr>
          <w:sz w:val="28"/>
          <w:szCs w:val="28"/>
        </w:rPr>
        <w:t>I</w:t>
      </w:r>
      <w:r>
        <w:rPr>
          <w:sz w:val="28"/>
          <w:szCs w:val="28"/>
          <w:lang w:val="bg-BG"/>
        </w:rPr>
        <w:t>С:</w:t>
        <w:tab/>
        <w:t xml:space="preserve">……. …………………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IBAN BG ………………………………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............. 2011 г. 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bg-BG"/>
        </w:rPr>
        <w:t>Подпис и печат: 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bg-BG"/>
        </w:rPr>
        <w:t>Длъжност: ................................................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4:44:00Z</dcterms:created>
  <dc:creator>user-dic</dc:creator>
  <dc:description/>
  <cp:keywords/>
  <dc:language>en-US</dc:language>
  <cp:lastModifiedBy>Obshtina</cp:lastModifiedBy>
  <dcterms:modified xsi:type="dcterms:W3CDTF">2011-05-12T08:00:00Z</dcterms:modified>
  <cp:revision>2</cp:revision>
  <dc:subject/>
  <dc:title/>
</cp:coreProperties>
</file>