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Долуподписаният………………………………………………………………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ЕГН……….…………………., с адрес: гр./с………………………… общ.. ………………………..,обл.………………………….., ул. ……………………,  № ………, ет. ….., вх. ……….., ап. ………………, притежаващ л.к. № ……………, издадена на …………. г. от МВР - ………….,в качеството си на …………………………………………………………………………………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  <w:r>
        <w:rPr>
          <w:sz w:val="28"/>
          <w:szCs w:val="28"/>
          <w:lang w:val="bg-BG"/>
        </w:rPr>
        <w:t>на……………………………………………………………………………...….,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……………………………….., обл......................………………….., ул. ……………………..……….,  № ……..,  вх. ….,  ет. ………..,     ап. ………..,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Запознат съм с всички обстоятелства, които биха повлияли при изготвянето на офертата м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 2011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 xml:space="preserve">           (……………………..)</w:t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00:00Z</dcterms:created>
  <dc:creator>user-dic</dc:creator>
  <dc:description/>
  <cp:keywords/>
  <dc:language>en-US</dc:language>
  <cp:lastModifiedBy>Obshtina</cp:lastModifiedBy>
  <dcterms:modified xsi:type="dcterms:W3CDTF">2011-05-12T07:39:00Z</dcterms:modified>
  <cp:revision>2</cp:revision>
  <dc:subject/>
  <dc:title/>
</cp:coreProperties>
</file>