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bg-BG"/>
        </w:rPr>
        <w:t>Образец № 5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о чл. 47, ал. 1 от Закона за обществените поръчки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Долуподписаният ………………………………………………………………….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итежаващ л.к. № ……………, издадена на …………. г. от МВР - ………….,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 качеството си на …………………………………………………………………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ab/>
        <w:tab/>
      </w:r>
      <w:r>
        <w:rPr>
          <w:i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на …………………………………………………………………………………….. - </w:t>
      </w:r>
    </w:p>
    <w:p>
      <w:pPr>
        <w:pStyle w:val="Normal"/>
        <w:jc w:val="center"/>
        <w:rPr/>
      </w:pPr>
      <w:r>
        <w:rPr>
          <w:i/>
          <w:lang w:val="bg-BG"/>
        </w:rPr>
        <w:t>(наименованието на участника)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участник в открит конкурс за възлагане на малка обществена поръчка с предмет: „Упражняване на строителен надзор на СМР на обект „Благоустрояване на обществени пространства в град Лясковец”, с настоящата декларация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ЕКЛАРИРАМ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bg-BG"/>
        </w:rPr>
        <w:t>1. Не съм осъждан (а) с влязла в сила присъда за: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б) подкуп по чл. 301 - 307 от Наказателния кодекс;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)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г)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д) престъпление против стопанството по чл. 219 - 252 от Наказателния кодекс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2. Представляваният от мен участник ........................................... не е обявен в несъстоятелност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3. Представляваният от мен участник ........................................... не е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textAlignment w:val="center"/>
        <w:rPr/>
      </w:pPr>
      <w:r>
        <w:rPr>
          <w:sz w:val="28"/>
          <w:szCs w:val="28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.............. 2011 г. </w:t>
        <w:tab/>
        <w:tab/>
        <w:tab/>
        <w:tab/>
        <w:tab/>
      </w:r>
      <w:r>
        <w:rPr>
          <w:b/>
          <w:sz w:val="28"/>
          <w:szCs w:val="28"/>
          <w:lang w:val="bg-BG"/>
        </w:rPr>
        <w:t>ДЕКЛАРАТОР:</w:t>
      </w:r>
      <w:r>
        <w:rPr>
          <w:sz w:val="28"/>
          <w:szCs w:val="28"/>
          <w:lang w:val="bg-BG"/>
        </w:rPr>
        <w:t xml:space="preserve"> ...........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че  за представлявания от мен участник - юридическото лице, посочено по-горе, изискванията по чл. 47, ал. 1, т. 1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6). във всички останали случаи - за лицата, които представляват кандидата или участника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). в случаите по т. 1 - 6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* Запознат съм с изискването по чл. 23, ал. 3 от Правилника за прилагане на Закона за обществените поръчки, че за </w:t>
      </w:r>
      <w:r>
        <w:rPr>
          <w:b/>
          <w:i/>
          <w:sz w:val="22"/>
          <w:szCs w:val="22"/>
          <w:lang w:val="bg-BG"/>
        </w:rPr>
        <w:t>обстоятелствата по чл. 47, ал. 2, т. 2 от ЗОП, когато кандидатът или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headerReference w:type="default" r:id="rId10"/>
      <w:type w:val="nextPage"/>
      <w:pgSz w:w="12240" w:h="15840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</w:rPr>
      <w:t>Договор № BG161PO001/1.4-05/2009/010</w:t>
    </w:r>
  </w:p>
  <w:p>
    <w:pPr>
      <w:pStyle w:val="Header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basedOn w:val="DefaultParagraphFont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1:42:00Z</dcterms:created>
  <dc:creator>Obshtina</dc:creator>
  <dc:description/>
  <cp:keywords/>
  <dc:language>en-US</dc:language>
  <cp:lastModifiedBy>User</cp:lastModifiedBy>
  <cp:lastPrinted>2010-11-22T16:19:00Z</cp:lastPrinted>
  <dcterms:modified xsi:type="dcterms:W3CDTF">2011-01-25T11:26:00Z</dcterms:modified>
  <cp:revision>22</cp:revision>
  <dc:subject/>
  <dc:title/>
</cp:coreProperties>
</file>