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2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</w:rPr>
      </w:pPr>
      <w:r>
        <w:rPr>
          <w:b/>
          <w:spacing w:val="12"/>
          <w:w w:val="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…………….……</w:t>
      </w:r>
      <w:r>
        <w:rPr>
          <w:sz w:val="28"/>
          <w:szCs w:val="28"/>
          <w:lang w:val="ru-RU"/>
        </w:rPr>
        <w:t>…….</w:t>
      </w:r>
      <w:r>
        <w:rPr>
          <w:sz w:val="28"/>
          <w:szCs w:val="28"/>
        </w:rPr>
        <w:t xml:space="preserve">…………………………………………………..….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ъс седалище и адрес на управление: гр./с. …………………………, общ. ……………….., обл. ……………….., ул. ……………..……, № .., вх. ., ет. ….., ап. …….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ЕИК / БУЛСТАТ  …………………….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вано от ......................................................., с ЕГН ..........................., с адрес: гр./с. ……………………………, общ. ……………….., обл. ………………….., ул. ……………………..……, № …….., вх. …., ет. …….., ап….., в качеството му на …………………………………..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: +359 ……………….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: +359 ………….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-mail: 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ваща банка: ………................…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1С: …………………         </w:t>
      </w:r>
    </w:p>
    <w:p>
      <w:pPr>
        <w:pStyle w:val="Normal"/>
        <w:jc w:val="both"/>
        <w:rPr/>
      </w:pPr>
      <w:r>
        <w:rPr>
          <w:sz w:val="28"/>
          <w:szCs w:val="28"/>
        </w:rPr>
        <w:t>IBAN BG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 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…………….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 и печат: 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 и фамилия: 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Длъжност: 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>, Договор</w:t>
    </w:r>
  </w:p>
  <w:p>
    <w:pPr>
      <w:pStyle w:val="Normal"/>
      <w:jc w:val="center"/>
      <w:rPr/>
    </w:pP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>„Пълноценен живот и грижа за възрастните хора в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финансовата подкрепа на Оперативна програма “Развитие на човешките ресурси”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1-01-20T06:40:00Z</dcterms:modified>
  <cp:revision>4</cp:revision>
  <dc:subject/>
  <dc:title>ВЪТРЕШНИ ПРАВИЛА ЗА УПРАВЛЕНИЕ НА ПРОЕКТА</dc:title>
</cp:coreProperties>
</file>